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___________</w:t>
      </w:r>
    </w:p>
    <w:p>
      <w:pPr>
        <w:pStyle w:val="TextBody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</w:t>
      </w:r>
    </w:p>
    <w:p>
      <w:pPr>
        <w:pStyle w:val="TextBody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нанесению дорожной размет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__ _____ 2009 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firstLine="709"/>
        <w:rPr/>
      </w:pPr>
      <w:r>
        <w:rPr>
          <w:szCs w:val="24"/>
        </w:rPr>
        <w:t>Департамент дорог и транспорта администрации г. Перми, именуемый в дальнейшем «Заказчик», с одной стороны, и</w:t>
      </w:r>
      <w:r>
        <w:rPr/>
        <w:t xml:space="preserve"> ___________________________________, именуемое в дальнейшем «Подрядчик», в лице _______________________________________, действующего на основании ________________, с другой стороны, заключили настоящий муниципальный контракт (далее - контракт), руководствуясь протоколом проведения открытого аукциона в электронной форме от __ _______ 2009 № ______________,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одрядчик обязуется выполнить по заданию Заказчика, а Заказчик обязуется принять и оплатить работы по нанесению дорожной разметки на улице ___________________ (от ул. ________________ до ул. _______________) в городе Перми, в соответствии с техническим заданием (Приложение № 1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 1.1 настоящего контракта в соответствии с:</w:t>
      </w:r>
    </w:p>
    <w:p>
      <w:pPr>
        <w:pStyle w:val="Normal"/>
        <w:rPr/>
      </w:pPr>
      <w:r>
        <w:rPr>
          <w:sz w:val="24"/>
          <w:szCs w:val="24"/>
        </w:rPr>
        <w:t>а)   техническим заданием (Приложение № 1), являющимся неотъемлемой частью настоящего контра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схемой нанесения дорожной разметки (Приложение № 2), являющейся неотъемлемой частью настояще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требованиями действующего законодательства, технической документации, в том числе СНиП, ГОСТ Р 51256 – 99, ГОСТ Р 52289 - 200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выполнения работ: 11 августа 2009 г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выполнения работ: 01 сентября 2009 г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порядке и в сроки, установленные в разделах 3, 4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>3.1. Общая стоимость работ по настоящему контракту составляет ____________ (_________________________________________), в т.ч. НДС 18% - ____________________________, без дальнейшей индексации.</w:t>
      </w:r>
    </w:p>
    <w:p>
      <w:pPr>
        <w:pStyle w:val="21"/>
        <w:ind w:firstLine="426"/>
        <w:rPr>
          <w:sz w:val="24"/>
          <w:szCs w:val="24"/>
        </w:rPr>
      </w:pPr>
      <w:r>
        <w:rPr>
          <w:sz w:val="24"/>
          <w:szCs w:val="24"/>
        </w:rPr>
        <w:t>Общая стоимость работ по контракту определяется расчетом стоимости объема работ по нанесению дорожной разметки, приведенным в Приложении № 1 к настоящему контракт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2. Стоимость работ  включает в себя расходы на перевозку, страхование, уплату таможенных пошлин, налогов и других обязательных платежей и не подлежит измен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плата осуществляется путем безналичного перечисления денежных средств на расчетный счет Подрядчик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 Оплата за выполненные Подрядчиком работы осуществляется Заказчиком в следующем порядке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1. 70% общей стоимости работ – уплачиваются в течение 15 (Пятнадцати) календарных дней со дня подписания акта сдачи-приемки выполненных работ по нанесению дорожной разметки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4.2. 30% общей стоимости работ с удержанием штрафов, - уплачиваются в течение 15 (Пятнадцати) календарных дней после предоставления исполнителем счета и подписания акта контроля состояния дорожной разметки в октябре 2009 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3.5. Основанием для приемки и последующей оплаты (в порядке, установленном настоящим контрактом) выполненных Подрядчиком объемов работ являю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5.1. для оплаты в порядке, установленном пунктом 3.4.1 настоящего контракта - акт сдачи-приемки выполненных работ по нанесению дорожной разметки по форме согласно Приложению № 3 к настоящему контракту и счет-фактур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3.5.2. для оплаты в порядке, установленном пунктом 3.4.2 настоящего контракта – счет, акт проведения контрольной проверки за отчетный месяц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4.1. При полном завершении работ (включая устранение замечаний Заказчика) Подрядчик в письменном виде сообщает об этом Заказчику. 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4.2. Заказчик в течение пяти рабочих дней со дня получения от Подрядчика уведомления о завершении работ, обязан организовать комиссию по приемке работ с участием представителя Подрядчика для подписания акта сдачи-приемки выполненных работ по нанесению дорожной разметки, подготовленного Подрядчиком согласно Приложению № 3 к настоящему контракту.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rPr>
          <w:szCs w:val="24"/>
        </w:rPr>
      </w:pPr>
      <w:r>
        <w:rPr>
          <w:szCs w:val="24"/>
        </w:rPr>
        <w:tab/>
        <w:t>О дате, времени начала работы комиссии, составе комиссии Заказчик извещает Подрядчика не менее чем за один рабочий день. Срок приемки работ составляет не более 3 рабочих дней. Приемка работ осуществляется комиссией при наличии допустимых отклонений результатов работ, указанных в Приложении № 4 к настоящему договору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szCs w:val="24"/>
        </w:rPr>
        <w:t>Комиссия по приемке работ в течение двух рабочих дней со дня приемки работ либо подписывает акт сдачи-приемки выполненных работ по нанесению дорожной разметки, либо направляет Подрядчику замечания и мотивированный отказ от приемки работ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>4.3. В случае мотивированного отказа Заказчика от приемки выполненных работ, сторонами в течение пяти рабочих дней составляется двусторонний акт с перечнем необходимых доработок и сроков их вы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Качество работ и гарантийные обязательства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5.1. Выбор разметочного материала (краски) производится Подрядчиком в соответствии с:</w:t>
      </w:r>
    </w:p>
    <w:p>
      <w:pPr>
        <w:pStyle w:val="Normal"/>
        <w:jc w:val="both"/>
        <w:rPr/>
      </w:pPr>
      <w:r>
        <w:rPr>
          <w:sz w:val="24"/>
          <w:szCs w:val="24"/>
        </w:rPr>
        <w:t>а)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/>
      </w:pPr>
      <w:r>
        <w:rPr>
          <w:sz w:val="24"/>
          <w:szCs w:val="24"/>
        </w:rPr>
        <w:t>б)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/>
      </w:pPr>
      <w:r>
        <w:rPr>
          <w:sz w:val="24"/>
          <w:szCs w:val="24"/>
        </w:rPr>
        <w:t>в) Техническим требованиям к краскам (эмалям) для дорожной разметки (ГОСТ Р 52575-2006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Краска должна соответствовать 2 классу по условиям эксплуатации (табл. 2 Требований к качеству красок и эмалей и условиям их нанесения), подтвержденному сертификатом завода изготови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4. Подрядчик устанавливает на выполненные им работы по нанесению дорожной разметки гарантийный срок - со дня подписания сторонами акта сдачи-приемки выполненных работ по нанесению дорожной разметки до 31 октября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В течение гарантийного срока Подрядчик обеспечивает поддержание дорожной разметки, в соответствии с требованиями, указанными в техническом задании, схемой нанесения дорожной разметки, ГОСТ Р 51256-99, ГОСТ Р 52289-200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е гарантийного срока без дополнительной оплаты.</w:t>
      </w:r>
    </w:p>
    <w:p>
      <w:pPr>
        <w:pStyle w:val="Normal"/>
        <w:jc w:val="both"/>
        <w:rPr/>
      </w:pPr>
      <w:r>
        <w:rPr>
          <w:sz w:val="24"/>
          <w:szCs w:val="24"/>
        </w:rPr>
        <w:t>5.6. Исполнение гарантийных обязательств проверяется Заказчиком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/>
      </w:pPr>
      <w:r>
        <w:rPr>
          <w:sz w:val="24"/>
          <w:szCs w:val="24"/>
        </w:rPr>
        <w:t>5.7. К фактам нарушения относятся:</w:t>
      </w:r>
    </w:p>
    <w:p>
      <w:pPr>
        <w:pStyle w:val="Normal"/>
        <w:jc w:val="both"/>
        <w:rPr/>
      </w:pPr>
      <w:r>
        <w:rPr>
          <w:sz w:val="24"/>
          <w:szCs w:val="24"/>
        </w:rPr>
        <w:t>а)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/>
      </w:pPr>
      <w:r>
        <w:rPr>
          <w:sz w:val="24"/>
          <w:szCs w:val="24"/>
        </w:rPr>
        <w:t>б)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8. 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ДП = КН * 5 / П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 – общая площадь дорожной разметки по объекту,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ДДП принимает значение от 0 до 0.3, то подрядчику начисляется штраф за неисполнение гарантийных обязательств в размере: СТ*30%*ДДП/0.3, где СТ – общая стоимость работ по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ДДП превышает величину 0.3, то подрядчику начисляется штраф за неисполнение гарантийных обязательств в размер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*30%, где СТ – общая стоимость работ по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9. По результатам проведения контрольной проверки соблюдения Подрядчиком гарантийных обязательств Заказчиком составляется акт проведения контрольной проверки по форме согласно Приложению № 5 к настоящему контракту. В акте фиксируются выявленные дефекты и недостатки, расчетная величина, размер начисленного штрафа. Копия акта выявленных недостатков направляется Подрядчику в течение двух рабочих дней со дня подписания акт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Права и обязанности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6.1. Подряд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1. обеспечить выполнение работ, указанных в п. 1.1 настоящего контракта и сдать выполненные работы в установленный срок в соответствии с условиями настоящего контракта, при соблюдении требований технической документации (СНиП, ГОСТ, рекомендации и т.д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2. вести журнал производства работ с начала производства работ до их завершения;</w:t>
      </w:r>
    </w:p>
    <w:p>
      <w:pPr>
        <w:pStyle w:val="TextBody"/>
        <w:rPr>
          <w:szCs w:val="24"/>
        </w:rPr>
      </w:pPr>
      <w:r>
        <w:rPr/>
        <w:t>6.1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5.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выполнения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6. обеспечить выполнение работ по настоящему контракту работниками в спецодежде, содержащей надпись - наименование предприятия Подрядчика;</w:t>
      </w:r>
    </w:p>
    <w:p>
      <w:pPr>
        <w:pStyle w:val="Normal"/>
        <w:jc w:val="both"/>
        <w:rPr/>
      </w:pPr>
      <w:r>
        <w:rPr>
          <w:sz w:val="24"/>
          <w:szCs w:val="24"/>
        </w:rPr>
        <w:t>6.1.7. в течение одних суток проинформировать Заказчика о приостановке выполнения работ, происходящей не по инициативе Заказчика и заблаговременно уведомить его о возможном наступлении событий, препятствующих исполнению настояще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6.1.8. за свой счет и своевременно устранять недостатки, указанные в актах контрольн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вправ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.1. организовать комиссионный выход и обследование объекта с привлечением представителя Заказчика в случае несогласия с претензиями Заказчик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7.1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1. для осуществления контроля за ходом выполнения работ и принятия оперативных решений назначить уполномоченного представителя, имеющего право:</w:t>
      </w:r>
    </w:p>
    <w:p>
      <w:pPr>
        <w:pStyle w:val="Normal"/>
        <w:numPr>
          <w:ilvl w:val="0"/>
          <w:numId w:val="5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ть на объекте выполнения работ;</w:t>
      </w:r>
    </w:p>
    <w:p>
      <w:pPr>
        <w:pStyle w:val="Normal"/>
        <w:numPr>
          <w:ilvl w:val="0"/>
          <w:numId w:val="5"/>
        </w:numPr>
        <w:ind w:left="352" w:hanging="283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выполнения работ;</w:t>
      </w:r>
    </w:p>
    <w:p>
      <w:pPr>
        <w:pStyle w:val="Normal"/>
        <w:numPr>
          <w:ilvl w:val="0"/>
          <w:numId w:val="5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выполнения работ          с указанием причин приостановки, о запрещении применения материалов, технических средств, не соответствующих требованиям настоящего контракта;</w:t>
      </w:r>
    </w:p>
    <w:p>
      <w:pPr>
        <w:pStyle w:val="Normal"/>
        <w:numPr>
          <w:ilvl w:val="0"/>
          <w:numId w:val="5"/>
        </w:numPr>
        <w:ind w:left="352" w:hanging="283"/>
        <w:jc w:val="both"/>
        <w:rPr/>
      </w:pPr>
      <w:r>
        <w:rPr>
          <w:sz w:val="24"/>
          <w:szCs w:val="24"/>
        </w:rPr>
        <w:t>принимать выполненные работы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5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5"/>
        </w:numPr>
        <w:ind w:left="352" w:hanging="283"/>
        <w:jc w:val="both"/>
        <w:rPr/>
      </w:pPr>
      <w:r>
        <w:rPr>
          <w:sz w:val="24"/>
          <w:szCs w:val="24"/>
        </w:rPr>
        <w:t xml:space="preserve">осуществлять иные полномочия по осуществлению контроля за качеством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3. своевременно осуществлять приемку работ, подписывать акт сдачи-приемки выполненных работ по нанесению дорожной разметки; </w:t>
      </w:r>
    </w:p>
    <w:p>
      <w:pPr>
        <w:pStyle w:val="Normal"/>
        <w:jc w:val="both"/>
        <w:rPr/>
      </w:pPr>
      <w:r>
        <w:rPr>
          <w:sz w:val="24"/>
          <w:szCs w:val="24"/>
        </w:rPr>
        <w:t>7.1.4. производить оплату выполненных работ в порядке и в сроки, установленные в разделе 3 настоящего контракта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7.2. Заказчик вправе: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2.1.осуществлять контроль качества выполненных Подрядчиком работ посредством периодических проверок, проводимых в течение месяца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8.2. За нарушение срока сдачи выполненных работ, указанных в муниципальном контракте Заказчик удерживает с Подрядчика неустойку в размере 1 (одного) % от общей стоимости работ по настоящему контракту,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 действующего законодательства и технической документации (СНиП, ГОСТ,  рекомендации).</w:t>
      </w:r>
    </w:p>
    <w:p>
      <w:pPr>
        <w:pStyle w:val="21"/>
        <w:rPr/>
      </w:pPr>
      <w:r>
        <w:rPr>
          <w:sz w:val="24"/>
          <w:szCs w:val="24"/>
        </w:rPr>
        <w:t xml:space="preserve">8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  </w:t>
      </w:r>
    </w:p>
    <w:p>
      <w:pPr>
        <w:pStyle w:val="Normal"/>
        <w:jc w:val="both"/>
        <w:rPr/>
      </w:pPr>
      <w:r>
        <w:rPr>
          <w:sz w:val="24"/>
          <w:szCs w:val="24"/>
        </w:rPr>
        <w:t>8.5. Заказчик за несвоевременную оплату работ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6. При расторжении настоящего муниципального контракта по решению суда по вине Подрядчика, Подрядчик выплачивает Заказчику штрафную неустойку в размере 10 % от общей стоимости работ указанной в п.3.1 настоящего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: два экземпляра Заказчику, один - Подрядчик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21"/>
        <w:rPr/>
      </w:pPr>
      <w:r>
        <w:rPr>
          <w:sz w:val="24"/>
          <w:szCs w:val="24"/>
        </w:rPr>
        <w:t xml:space="preserve">9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0.1.</w:t>
      </w:r>
      <w:r>
        <w:rPr/>
        <w:t xml:space="preserve"> </w:t>
      </w:r>
      <w:r>
        <w:rPr>
          <w:sz w:val="24"/>
          <w:szCs w:val="24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партамент дорог и транспорт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г. Перм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99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. 2248 86 83, 248 72 7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56650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ДФ г.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а России по Пермскому краю г.Пермь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  <w:lang w:val="en-US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_____________ </w:t>
            </w:r>
            <w:r>
              <w:rPr>
                <w:color w:val="000000"/>
                <w:w w:val="107"/>
                <w:sz w:val="24"/>
                <w:szCs w:val="24"/>
                <w:lang w:val="en-US"/>
              </w:rPr>
              <w:t>/ _________________</w:t>
            </w:r>
          </w:p>
          <w:p>
            <w:pPr>
              <w:pStyle w:val="Normal"/>
              <w:jc w:val="both"/>
              <w:rPr>
                <w:color w:val="000000"/>
                <w:w w:val="107"/>
                <w:sz w:val="24"/>
                <w:szCs w:val="24"/>
                <w:lang w:val="en-US"/>
              </w:rPr>
            </w:pPr>
            <w:r>
              <w:rPr>
                <w:color w:val="000000"/>
                <w:w w:val="107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_ / </w:t>
            </w:r>
            <w:r>
              <w:rPr>
                <w:sz w:val="24"/>
                <w:szCs w:val="24"/>
                <w:lang w:val="en-US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  <w:lang w:val="en-US"/>
        </w:rPr>
      </w:pPr>
      <w:r>
        <w:rPr>
          <w:b w:val="false"/>
        </w:rPr>
        <w:t xml:space="preserve">к муниципальному контракту                 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Cs w:val="24"/>
        </w:rPr>
        <w:t>от __________ №</w:t>
      </w:r>
      <w:r>
        <w:rPr>
          <w:b w:val="false"/>
          <w:szCs w:val="24"/>
          <w:lang w:val="en-US"/>
        </w:rPr>
        <w:t xml:space="preserve"> ________________</w:t>
      </w:r>
    </w:p>
    <w:p>
      <w:pPr>
        <w:pStyle w:val="Heading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Допустимые отклонения результатов работ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5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ируемый парамет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лонение линий разметки от их проектного 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 % результатов измерений могут иметь отклонения от проектных размеров от минус 5 см до плюс 5 см, остальные результаты измерений могут иметь отклонения от проектных размеров от минус 3 см до плюс 3 с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лонение линий разметки от установленных размеров стандартом ГОСТ Р51256-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1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ширине ли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% результатов измерений могут иметь отклонения от проектных размеров  от минус 1 см до плюс 1см, остальные результаты измерений могут иметь отклонения от проектных размеров от минус 5мм до плюс 5 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2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длине штрихов и разрыв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% результатов измерений могут иметь отклонения от проектных размеров от минус 5см до плюс 5см, 95% результатов измерений могут иметь отклонения от проектных размеров от минус 3 см до плюс 3 см</w:t>
            </w:r>
          </w:p>
        </w:tc>
      </w:tr>
    </w:tbl>
    <w:p>
      <w:pPr>
        <w:pStyle w:val="Normal"/>
        <w:tabs>
          <w:tab w:val="clear" w:pos="708"/>
          <w:tab w:val="left" w:pos="65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lang w:val="en-US"/>
        </w:rPr>
      </w:pPr>
      <w:r>
        <w:rPr/>
        <w:t xml:space="preserve">______________ / </w:t>
      </w:r>
      <w:r>
        <w:rPr>
          <w:lang w:val="en-US"/>
        </w:rPr>
        <w:t>_______________</w:t>
      </w:r>
      <w:r>
        <w:rPr/>
        <w:t xml:space="preserve">                                                                                 ____________ </w:t>
      </w:r>
      <w:r>
        <w:rPr>
          <w:lang w:val="en-US"/>
        </w:rPr>
        <w:t>/ 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  <w:lang w:val="en-US"/>
        </w:rPr>
      </w:pPr>
      <w:r>
        <w:rPr>
          <w:b w:val="false"/>
        </w:rPr>
        <w:t xml:space="preserve">к муниципальному контракту                   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Cs w:val="24"/>
        </w:rPr>
        <w:t>от _____________ №</w:t>
      </w:r>
      <w:r>
        <w:rPr>
          <w:b w:val="false"/>
          <w:szCs w:val="24"/>
          <w:lang w:val="en-US"/>
        </w:rPr>
        <w:t xml:space="preserve"> ________________</w:t>
      </w:r>
    </w:p>
    <w:p>
      <w:pPr>
        <w:pStyle w:val="Heading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контрольной проверки выполнения работ по нанесению дорожной разметки за  ___________2009 г.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/>
      </w:pPr>
      <w:r>
        <w:rPr>
          <w:sz w:val="16"/>
        </w:rPr>
        <w:t>( Наименование подрядной организации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2009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  <w:gridCol w:w="1134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азмет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24"/>
              </w:rPr>
            </w:pPr>
            <w:r>
              <w:rPr>
                <w:sz w:val="24"/>
              </w:rPr>
              <w:t>Доля дефектной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 штраф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Заказчик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  <w:lang w:val="en-US"/>
        </w:rPr>
      </w:pPr>
      <w:r>
        <w:rPr>
          <w:b w:val="false"/>
        </w:rPr>
        <w:t xml:space="preserve">к муниципальному контракту                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Cs w:val="24"/>
        </w:rPr>
        <w:t xml:space="preserve">от </w:t>
      </w:r>
      <w:r>
        <w:rPr>
          <w:b w:val="false"/>
          <w:szCs w:val="24"/>
          <w:lang w:val="en-US"/>
        </w:rPr>
        <w:t xml:space="preserve">____________ </w:t>
      </w:r>
      <w:r>
        <w:rPr>
          <w:b w:val="false"/>
          <w:szCs w:val="24"/>
        </w:rPr>
        <w:t>№</w:t>
      </w:r>
      <w:r>
        <w:rPr>
          <w:b w:val="false"/>
          <w:szCs w:val="24"/>
          <w:lang w:val="en-US"/>
        </w:rPr>
        <w:t xml:space="preserve"> ___________________</w:t>
      </w:r>
    </w:p>
    <w:p>
      <w:pPr>
        <w:pStyle w:val="Heading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r>
        <w:rPr/>
        <w:t>Заказчик: Департамент дорог и транспорта администрации г. Перми</w:t>
      </w:r>
    </w:p>
    <w:p>
      <w:pPr>
        <w:pStyle w:val="Normal"/>
        <w:rPr/>
      </w:pPr>
      <w:r>
        <w:rPr/>
        <w:t>Подрядчик: ________________________</w:t>
      </w:r>
    </w:p>
    <w:p>
      <w:pPr>
        <w:pStyle w:val="TextBody"/>
        <w:jc w:val="left"/>
        <w:rPr/>
      </w:pPr>
      <w:r>
        <w:rPr>
          <w:sz w:val="20"/>
        </w:rPr>
        <w:t>Муниципальный контракт №3-4761771-2009/А</w:t>
      </w:r>
    </w:p>
    <w:p>
      <w:pPr>
        <w:pStyle w:val="Normal"/>
        <w:rPr/>
      </w:pPr>
      <w:r>
        <w:rPr/>
        <w:t xml:space="preserve"> </w:t>
      </w:r>
      <w:r>
        <w:rPr/>
        <w:t>от 04.05.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jc w:val="center"/>
        <w:rPr/>
      </w:pPr>
      <w:r>
        <w:rPr>
          <w:b/>
        </w:rPr>
        <w:t xml:space="preserve">сдачи-приемки выполнен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несению дорожной разме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18"/>
        <w:gridCol w:w="592"/>
        <w:gridCol w:w="894"/>
        <w:gridCol w:w="1340"/>
        <w:gridCol w:w="1311"/>
        <w:gridCol w:w="1723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работ руб. </w:t>
            </w:r>
          </w:p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о сумма к оплате, руб. </w:t>
            </w:r>
          </w:p>
          <w:p>
            <w:pPr>
              <w:pStyle w:val="Normal"/>
              <w:jc w:val="center"/>
              <w:rPr/>
            </w:pPr>
            <w:r>
              <w:rPr/>
              <w:t>с НДС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ед. из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дал представитель Подрядчика  (должность) ____________(расшифровка)     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Принял представитель Заказчика  (должность) __________(расшифровка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должность) ___________(расшифровка)</w:t>
      </w:r>
    </w:p>
    <w:p>
      <w:pPr>
        <w:pStyle w:val="Normal"/>
        <w:rPr/>
      </w:pPr>
      <w:r>
        <w:rPr/>
        <w:t xml:space="preserve">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казчик:  начальник  департамента дорог и транспорта </w:t>
      </w:r>
    </w:p>
    <w:p>
      <w:pPr>
        <w:pStyle w:val="Normal"/>
        <w:rPr/>
      </w:pPr>
      <w:r>
        <w:rPr/>
        <w:t>администрации г. Перми                                                     _____________      (А.Р. Ковы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 ООО «__________________»                          _____________       (_______________)</w:t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851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______________ / </w:t>
    </w:r>
    <w:r>
      <w:rPr>
        <w:lang w:val="en-US"/>
      </w:rPr>
      <w:t>_______________</w:t>
    </w:r>
    <w:r>
      <w:rPr/>
      <w:t xml:space="preserve">                                                                                 ____________ </w:t>
    </w:r>
    <w:r>
      <w:rPr>
        <w:lang w:val="en-US"/>
      </w:rPr>
      <w:t>/ 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______________ / </w:t>
    </w:r>
    <w:r>
      <w:rPr>
        <w:lang w:val="en-US"/>
      </w:rPr>
      <w:t>_______________</w:t>
    </w:r>
    <w:r>
      <w:rPr/>
      <w:t xml:space="preserve">                                                                                 ____________ </w:t>
    </w:r>
    <w:r>
      <w:rPr>
        <w:lang w:val="en-US"/>
      </w:rPr>
      <w:t>/ 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______________ / </w:t>
    </w:r>
    <w:r>
      <w:rPr>
        <w:lang w:val="en-US"/>
      </w:rPr>
      <w:t>_______________</w:t>
    </w:r>
    <w:r>
      <w:rPr/>
      <w:t xml:space="preserve">                                                                                 ____________ </w:t>
    </w:r>
    <w:r>
      <w:rPr>
        <w:lang w:val="en-US"/>
      </w:rPr>
      <w:t>/ ______________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______________ / </w:t>
    </w:r>
    <w:r>
      <w:rPr>
        <w:lang w:val="en-US"/>
      </w:rPr>
      <w:t>_______________</w:t>
    </w:r>
    <w:r>
      <w:rPr/>
      <w:t xml:space="preserve">                                                                                 ____________ </w:t>
    </w:r>
    <w:r>
      <w:rPr>
        <w:lang w:val="en-US"/>
      </w:rPr>
      <w:t>/ ______________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4:33:00Z</dcterms:created>
  <dc:creator>obel</dc:creator>
  <dc:description/>
  <cp:keywords/>
  <dc:language>en-US</dc:language>
  <cp:lastModifiedBy>psok</cp:lastModifiedBy>
  <cp:lastPrinted>2009-05-05T09:15:00Z</cp:lastPrinted>
  <dcterms:modified xsi:type="dcterms:W3CDTF">2009-07-22T08:16:00Z</dcterms:modified>
  <cp:revision>8</cp:revision>
  <dc:subject/>
  <dc:title>Приложение № 2</dc:title>
</cp:coreProperties>
</file>