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по нанесению дорожной разметки на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Ким (от ул. Крупской до ул. Ивановской) г. Перми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Пушкарской г.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6 724 (Двести девяносто шесть тысяч семьсот двадцать четыре рубля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Ким (от ул. Крупской до ул. Ивановской) г. Перми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Пушкарская г.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7 сентября 2009 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6-99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% общей стоимости работ – уплачиваются в течение 15 (пятн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% общей стоимости работ с удержанием штрафов, -  уплачиваются в течение 15 (пятнадцати) календарных дней после предоставления исполнителем счета и подписания акта контроля состояния дорожной разметки в октябре 2009 г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29 ию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10 августа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3:59:00Z</dcterms:created>
  <dc:creator>Специалист</dc:creator>
  <dc:description/>
  <cp:keywords/>
  <dc:language>en-US</dc:language>
  <cp:lastModifiedBy>psok</cp:lastModifiedBy>
  <cp:lastPrinted>2009-07-14T11:32:00Z</cp:lastPrinted>
  <dcterms:modified xsi:type="dcterms:W3CDTF">2009-07-22T08:33:00Z</dcterms:modified>
  <cp:revision>11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