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7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Ким (от ул. Крупской до ул. Ивановской) г. Перми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355" w:leader="none"/>
        </w:tabs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.</w:t>
        <w:tab/>
        <w:t>Улица Пушкарская г. 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1317" w:hRule="atLeast"/>
        </w:trPr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 Ким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- ул. Ивановско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0,9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903,90</w:t>
            </w:r>
          </w:p>
        </w:tc>
      </w:tr>
      <w:tr>
        <w:trPr>
          <w:trHeight w:val="1114" w:hRule="atLeast"/>
        </w:trPr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 Пушкарская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0,9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820,1</w:t>
            </w: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Лебедев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 724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 724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4:23:00Z</dcterms:created>
  <dc:creator>Специалист</dc:creator>
  <dc:description/>
  <cp:keywords/>
  <dc:language>en-US</dc:language>
  <cp:lastModifiedBy>psok</cp:lastModifiedBy>
  <cp:lastPrinted>2009-07-23T09:43:00Z</cp:lastPrinted>
  <dcterms:modified xsi:type="dcterms:W3CDTF">2009-07-23T03:44:00Z</dcterms:modified>
  <cp:revision>5</cp:revision>
  <dc:subject/>
  <dc:title>Приложение № 16</dc:title>
</cp:coreProperties>
</file>