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212</w:t>
      </w:r>
      <w:r>
        <w:rPr>
          <w:sz w:val="24"/>
          <w:szCs w:val="24"/>
        </w:rPr>
        <w:t>А/2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</w:rPr>
        <w:t>на выполнение работ по строительству сетей наружного освещения</w:t>
      </w:r>
      <w:r>
        <w:rPr>
          <w:b/>
          <w:szCs w:val="24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       «28» июля 2009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услуг   № 2 по рассмотрению заявок на участие в аукционе на выполнение работ по строительству сетей наружного освещения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еломытцев А.О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ind w:firstLine="709"/>
        <w:jc w:val="both"/>
        <w:rPr/>
      </w:pPr>
      <w:r>
        <w:rPr>
          <w:u w:val="single"/>
        </w:rPr>
        <w:t>Предмет аукциона:</w:t>
      </w:r>
      <w:r>
        <w:rPr/>
        <w:t xml:space="preserve"> на выполнение работ по строительству сетей наружного освещения.</w:t>
      </w:r>
    </w:p>
    <w:p>
      <w:pPr>
        <w:pStyle w:val="Normal"/>
        <w:ind w:firstLine="720"/>
        <w:jc w:val="both"/>
        <w:rPr/>
      </w:pPr>
      <w:r>
        <w:rPr>
          <w:u w:val="single"/>
        </w:rPr>
        <w:t>Начальная максимальная цена контрактов:</w:t>
      </w:r>
      <w:r>
        <w:rPr/>
        <w:t xml:space="preserve"> 38 830 982 (Тридцать восемь миллионов восемьсот тридцать тысяч девятьсот восемьдесят два) рубля в т.ч.:</w:t>
      </w:r>
    </w:p>
    <w:p>
      <w:pPr>
        <w:pStyle w:val="TextBodyIndent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- ул. Докучаева – 12 491 662 рубля;</w:t>
      </w:r>
    </w:p>
    <w:p>
      <w:pPr>
        <w:pStyle w:val="TextBodyIndent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- ш. Космонавтов – 5 782 845 рублей;</w:t>
      </w:r>
    </w:p>
    <w:p>
      <w:pPr>
        <w:pStyle w:val="TextBodyIndent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 ул. Ушакова – 18 199 134 рубля; </w:t>
      </w:r>
    </w:p>
    <w:p>
      <w:pPr>
        <w:pStyle w:val="Normal"/>
        <w:ind w:firstLine="709"/>
        <w:jc w:val="both"/>
        <w:rPr/>
      </w:pPr>
      <w:r>
        <w:rPr/>
        <w:t>-  ул. Коммунистическая -  2 357 341 рубль.</w:t>
      </w:r>
    </w:p>
    <w:p>
      <w:pPr>
        <w:pStyle w:val="Normal"/>
        <w:jc w:val="both"/>
        <w:rPr/>
      </w:pPr>
      <w:r>
        <w:rPr>
          <w:u w:val="single"/>
        </w:rPr>
        <w:t>Срок выполнения работ</w:t>
      </w:r>
      <w:r>
        <w:rPr/>
        <w:t xml:space="preserve"> со дня заключения муниципального контракта до 30.10.2009 г. </w:t>
      </w:r>
    </w:p>
    <w:p>
      <w:pPr>
        <w:pStyle w:val="Normal"/>
        <w:jc w:val="both"/>
        <w:rPr/>
      </w:pPr>
      <w:r>
        <w:rPr/>
        <w:t>Срок выполнения гарантийных обязательств – 60 месяцев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</w:t>
      </w:r>
      <w:r>
        <w:rPr>
          <w:bCs/>
          <w:color w:val="000000"/>
          <w:kern w:val="2"/>
          <w:sz w:val="24"/>
          <w:szCs w:val="24"/>
        </w:rPr>
        <w:t>окончания указанного</w:t>
      </w:r>
      <w:r>
        <w:rPr>
          <w:sz w:val="24"/>
          <w:szCs w:val="24"/>
        </w:rPr>
        <w:t xml:space="preserve"> в извещении о проведении открытого аукциона срока подачи заявок на участие в аукционе, 10:00 часов (местного времени) 21 июля 2009 года, поступили 8 (восемь) заявок на участие в аукционе от следующих участников размещения заказа: </w:t>
      </w:r>
    </w:p>
    <w:p>
      <w:pPr>
        <w:pStyle w:val="Normal"/>
        <w:rPr/>
      </w:pPr>
      <w:r>
        <w:rPr/>
        <w:t>1) МУП НО «Горсвет», почтовый адрес: 614077, г.Пермь, б.Гагарина, 84а;</w:t>
      </w:r>
    </w:p>
    <w:p>
      <w:pPr>
        <w:pStyle w:val="Normal"/>
        <w:rPr/>
      </w:pPr>
      <w:r>
        <w:rPr/>
        <w:t>2) ООО «ДАНИ-Групп», почтовый адрес: 614060, г.Пермь, ул.Красновишерская, д. 35, оф. 101;</w:t>
      </w:r>
    </w:p>
    <w:p>
      <w:pPr>
        <w:pStyle w:val="Normal"/>
        <w:rPr/>
      </w:pPr>
      <w:r>
        <w:rPr/>
        <w:t>3) ООО «Сарко», почтовый адрес: 614902, г.Пермь, ул.Хлебозаводская, 22;</w:t>
      </w:r>
    </w:p>
    <w:p>
      <w:pPr>
        <w:pStyle w:val="Normal"/>
        <w:rPr/>
      </w:pPr>
      <w:r>
        <w:rPr/>
        <w:t>4) ООО «Реверс», почтовый адрес: 614087, г.Пермь, ул. Малкова, 17;</w:t>
      </w:r>
    </w:p>
    <w:p>
      <w:pPr>
        <w:pStyle w:val="Normal"/>
        <w:rPr/>
      </w:pPr>
      <w:r>
        <w:rPr/>
        <w:t>5) ООО «Реверс», почтовый адрес: 614087, г.Пермь, ул. Малкова, 17;</w:t>
      </w:r>
    </w:p>
    <w:p>
      <w:pPr>
        <w:pStyle w:val="Normal"/>
        <w:rPr/>
      </w:pPr>
      <w:r>
        <w:rPr/>
        <w:t>6) ООО «Реверс», почтовый адрес: 614087, г.Пермь, ул. Малкова, 17;</w:t>
      </w:r>
    </w:p>
    <w:p>
      <w:pPr>
        <w:pStyle w:val="Normal"/>
        <w:rPr/>
      </w:pPr>
      <w:r>
        <w:rPr/>
        <w:t>7) ООО «Реверс», почтовый адрес: 614087, г.Пермь, ул. Малкова, 17;</w:t>
      </w:r>
    </w:p>
    <w:p>
      <w:pPr>
        <w:pStyle w:val="Normal"/>
        <w:jc w:val="both"/>
        <w:rPr/>
      </w:pPr>
      <w:r>
        <w:rPr/>
        <w:t>8) ОАО «Уралэлектромонтаж»</w:t>
      </w:r>
      <w:r>
        <w:rPr>
          <w:sz w:val="20"/>
          <w:szCs w:val="20"/>
        </w:rPr>
        <w:t xml:space="preserve"> </w:t>
      </w:r>
      <w:r>
        <w:rPr/>
        <w:t>филиал «Первое Пермское управление», почтовый адрес: 614990, г.Пермь, ул. Героев Хасана, 64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 ч. 2.1. ст. 36 Федерального закона от 21.07.2005 № 94-ФЗ все заявки на участие в аукционе ООО «Реверс» конкурсной (аукционной) комиссией не рассматриваются и возвращаются этому участнику, в связи с тем, что участником размещения заказа ООО «Реверс» подано более одной заявки на участие в аукционе.</w:t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и признать единственным участником аукциона следующего участника размещения заказа: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76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МУП НО «Горсвет»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Беломытцев А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34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805"/>
        <w:gridCol w:w="1275"/>
        <w:gridCol w:w="1276"/>
        <w:gridCol w:w="2977"/>
        <w:gridCol w:w="1678"/>
        <w:gridCol w:w="874"/>
      </w:tblGrid>
      <w:tr>
        <w:trPr>
          <w:tblHeader w:val="true"/>
          <w:trHeight w:val="521" w:hRule="atLeast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8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5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аукционной  документации, которым не соответствует заявка на участие в аукционе; положений заявки на участие в аукционе, которые не соответствуют требованиям аукционной документации)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blHeader w:val="true"/>
          <w:trHeight w:val="330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 об аукци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685" w:hRule="atLeast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АНИ-Групп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п.б п.3 ч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 : оригинал или нотариально заверенная копия выписки из ЕГРЮ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363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п.в п.4 ч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Не представлен документ, подтверждающий внесение денежных средств в качестве обеспечения заявки на участие в аукцион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363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,4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ч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ие участника размещения заказа требованиям, установленным законодательством РФ (адрес местонахождения в лицензии не соответствуют  адресу в выписке из ЕГРЮЛ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363" w:hRule="atLeast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рк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,4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ч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ие участника размещения заказа требованиям, установленным законодательством РФ (адрес местонахождения в лицензии не соответствуют  адресу в выписке из ЕГРЮЛ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363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а п.4 ч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едставленной лицензии отсутствуют виды работ: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устройству наружных сетей и коммуникаций: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сетей электроснабжения: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 10 кВ включительно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опор ЛЭП, линий промышленного и городского транспорта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технологического оборудования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электрических установок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сконаладочные работы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электротехнических устройств 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49" w:hRule="atLeast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Уралэлектромонтаж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«Первое Пермское управле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а п.4 ч.2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едставленной лицензии отсутствуют виды работ:</w:t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плотнение грунтов и устройство грунтовых подушек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363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З не соответствует требованиям, установленным действующим законодательством (ч.1 ст.8   94-ФЗ от 21.07.2005, ст.48,55 ГК РФ), а именно, заявка подана от филиала ОАО «Уралэлектромонтаж» (филиал не является юридическим лицом, поэтому не может быть УРЗ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363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п. в п.3 ч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 подтверждающий полномочия лица на осуществление действий от имени  участника размещения заказа (представлена копия доверенности, не заверенная нотариально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знать открытый аукцион,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, и признанием участником открытого аукциона, только одного участника размещения заказа, МУП НО «Горсвет»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470"/>
      </w:tblGrid>
      <w:tr>
        <w:trPr>
          <w:trHeight w:val="362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еломытцев А.О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аранов В.В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</w:t>
            </w:r>
            <w:r>
              <w:rPr/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2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8:46:00Z</dcterms:created>
  <dc:creator>ump15</dc:creator>
  <dc:description/>
  <cp:keywords/>
  <dc:language>en-US</dc:language>
  <cp:lastModifiedBy>Третьякова Елена Юрьевна</cp:lastModifiedBy>
  <cp:lastPrinted>2008-12-08T16:12:00Z</cp:lastPrinted>
  <dcterms:modified xsi:type="dcterms:W3CDTF">2009-07-28T10:41:00Z</dcterms:modified>
  <cp:revision>188</cp:revision>
  <dc:subject/>
  <dc:title>ПРОТОКОЛ № 01/03-07</dc:title>
</cp:coreProperties>
</file>