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38 от 23.07.09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Лебедева (от ул. Крупской до ул. Индустриализации) в г. Перми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1819" w:hRule="atLeast"/>
        </w:trPr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 Лебедев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- ул. Индустриализации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1,2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18 990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Лебедев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 990,0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 990,00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5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Т*30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13:00Z</dcterms:created>
  <dc:creator>Специалист</dc:creator>
  <dc:description/>
  <cp:keywords/>
  <dc:language>en-US</dc:language>
  <cp:lastModifiedBy>psok</cp:lastModifiedBy>
  <cp:lastPrinted>2009-07-23T09:44:00Z</cp:lastPrinted>
  <dcterms:modified xsi:type="dcterms:W3CDTF">2009-07-23T03:44:00Z</dcterms:modified>
  <cp:revision>7</cp:revision>
  <dc:subject/>
  <dc:title>Приложение № 16</dc:title>
</cp:coreProperties>
</file>