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нанесению дорожной разметки на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Трактовой (от ул. 40-летия победы до ул. Коммунистической) пос. Новые Ляд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Николая Островского (от ул. Трактовой до площади минирынка) пос. Новые Ляд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Коммунистической (от ул. Трактовой до ул. Комсомольской) пос. Новые Ляд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Комсомольской (от ул. Коммунистической до границы пос. Новые Ляды) пос. Новые Ляд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 40-летия Победы (от границы пос. Новые Ляды до ул. Трактовой) пос. Новые Ляды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3 487 (Сто пятьдесят три тысячи четыреста восемьдесят семь рублей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лица Трактовая (от ул. 40-летия победы до ул. Коммунистической) пос. Новые Ляд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Николая Островского (от ул. Трактовой до площади минирынка) пос. Новые Ляд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оммунистическая (от ул. Трактовой до ул. Комсомольской) пос. Новые Ляд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омсомольская (от ул. Коммунистической до границы пос. Новые Ляды) пос. Новые Ляды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40-летия Победы (от границы пос. Новые Ляды до ул. Трактовой) пос. Новые Ляды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07 сентября 2009 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6-99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% общей стоимости работ – уплачиваются в течение 15 (пятн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% общей стоимости работ с удержанием штрафов, - 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29 ию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щен на главной странице сайт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tp-tender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9.00 часов 10 августа 2009 г.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07:00Z</dcterms:created>
  <dc:creator>Специалист</dc:creator>
  <dc:description/>
  <cp:keywords/>
  <dc:language>en-US</dc:language>
  <cp:lastModifiedBy>psok</cp:lastModifiedBy>
  <cp:lastPrinted>2008-12-03T09:34:00Z</cp:lastPrinted>
  <dcterms:modified xsi:type="dcterms:W3CDTF">2009-07-22T08:17:00Z</dcterms:modified>
  <cp:revision>20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