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Карпинского (от ул. Столбовая до ул. Свиязева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4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694 (Шестьсот восемьдесят четыре тысячи шестьсот девяносто четыре рубл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арпинского (от ул. Столбовая до ул. Свиязева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19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7-22T08:17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