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10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. Карпинского (от ул. Столбовая до ул. Свиязева) г. Перми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арпинского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Столбовая - ул. Свиязева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4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22,7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3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,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93,85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35,3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97,55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8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0,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4,9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7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1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65,79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5,5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9,0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4,2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Ограничение маневрирова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0,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6,06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Стоп - ли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14,8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б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28,4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0,9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5,7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3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9б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0,08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5,10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711,6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6.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2,63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арпинского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4,0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4 694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4,0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4 694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51:00Z</dcterms:created>
  <dc:creator>Специалист</dc:creator>
  <dc:description/>
  <cp:keywords/>
  <dc:language>en-US</dc:language>
  <cp:lastModifiedBy>psok</cp:lastModifiedBy>
  <cp:lastPrinted>2009-07-23T09:45:00Z</cp:lastPrinted>
  <dcterms:modified xsi:type="dcterms:W3CDTF">2009-07-23T03:45:00Z</dcterms:modified>
  <cp:revision>7</cp:revision>
  <dc:subject/>
  <dc:title>Приложение № 16</dc:title>
</cp:coreProperties>
</file>