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</w:rPr>
        <w:t>Извещение № 18 от 28 июля  2009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запроса котировок у субъектов мало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на   изготовление и размещение  на рекламных конструкциях баннеров с информационными материалами  департамента имущественных отношений администрации города Перми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имущественных отношений администрации города Перми.</w:t>
      </w:r>
    </w:p>
    <w:p>
      <w:pPr>
        <w:pStyle w:val="Heading2"/>
        <w:rPr>
          <w:sz w:val="24"/>
        </w:rPr>
      </w:pPr>
      <w:r>
        <w:rPr>
          <w:sz w:val="24"/>
        </w:rPr>
        <w:t>Почтовый адрес: 614000, г.Пермь, ул.Сибирская,14.</w:t>
      </w:r>
    </w:p>
    <w:p>
      <w:pPr>
        <w:pStyle w:val="Normal"/>
        <w:spacing w:lineRule="auto" w:line="36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color w:val="000000"/>
            <w:lang w:val="en-US"/>
          </w:rPr>
          <w:t>diogorod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ermregi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.</w:t>
      </w:r>
    </w:p>
    <w:p>
      <w:pPr>
        <w:pStyle w:val="Normal"/>
        <w:spacing w:lineRule="auto" w:line="360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Наименование работ</w:t>
      </w:r>
      <w:r>
        <w:rPr/>
        <w:t xml:space="preserve">:  изготовление и размещение   на   рекламных   конструкциях  баннеров с информационными материалами  департамента имущественных отношений администрации города Перми, в том числе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азработка макета баннера и изготовление виниловых баннеров (4 шт.)  </w:t>
        <w:br/>
        <w:t>в соответствии с макетом, согласованным Заказчиком, в течение 7 (семи) календарных  дней с момента заключения муниципального контракт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азмещение баннеров (11 шт.) на рекламных конструкциях не позднее </w:t>
        <w:br/>
        <w:t>10 (десяти) календарных дней с момента заключения муниципального контракта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Требования к рекламным конструкциям</w:t>
      </w:r>
      <w:r>
        <w:rPr/>
        <w:t xml:space="preserve">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. наименование рекламных конструкций - отдельно стоящие  щитовые рекламные конструкции </w:t>
      </w:r>
      <w:r>
        <w:rPr>
          <w:lang w:val="en-US"/>
        </w:rPr>
        <w:t>c</w:t>
      </w:r>
      <w:r>
        <w:rPr/>
        <w:t xml:space="preserve">  информационным  полем размером 3х6 м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. адресная программа размещения  рекламных  конструкций -  по согласованию </w:t>
        <w:br/>
        <w:t xml:space="preserve">с Заказчиком (предоставляется  Победителем до заключения муниципального контракта  </w:t>
        <w:br/>
        <w:t>и включается в Приложение № 1 к муниципальному контракту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3. наличие разрешений на установку рекламных конструкций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есто доставки поставляемых товаров (выполнения работ, оказания услуг):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департамент    имущественных   отношений   администрации   города   Перми    (Заказчик), </w:t>
        <w:br/>
        <w:t>г.Пермь, ул.Сибирская,14,  каб.33  (отдел  организации  и  проведения торгов), тел.212-77-24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Сроки выполнения работ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с момента заключения муниципального контракта в течение 50 (пятидесяти) календарных дней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Сведения о включенных в цену стоимости  работ, расходах, в том числе расходах </w:t>
        <w:br/>
        <w:t xml:space="preserve">на перевозку, страхование, уплату таможенных пошлин, налогов, сборов </w:t>
        <w:br/>
        <w:t xml:space="preserve">и других обязательных платежей:  </w:t>
      </w:r>
      <w:r>
        <w:rPr/>
        <w:t>п</w:t>
      </w:r>
      <w:r>
        <w:rPr>
          <w:bCs/>
        </w:rPr>
        <w:t xml:space="preserve">редлагаемая  претендентом  стоимость   выполняемых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Cs/>
        </w:rPr>
        <w:t>работ должна быть указана с учетом расходов на перевозку,</w:t>
        <w:br/>
        <w:t>страхование, уплату таможенных пошлин, налогов, сборов и других  обязательных платежей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Максимальная цена контракта:  </w:t>
      </w:r>
      <w:r>
        <w:rPr>
          <w:bCs/>
        </w:rPr>
        <w:t>137</w:t>
      </w:r>
      <w:r>
        <w:rPr/>
        <w:t xml:space="preserve"> 000  (сто тридцать семь  тысяч) </w:t>
      </w:r>
      <w:r>
        <w:rPr>
          <w:bCs/>
        </w:rPr>
        <w:t>рублей  00 копеек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есто подачи котировочных заявок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г.Пермь, ул.Сибирская,14 каб.34 (отдел финансового планирования и анализа), тел.212-48-34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рок подачи котировочных заявок: </w:t>
      </w:r>
      <w:r>
        <w:rPr/>
        <w:t xml:space="preserve">регистрация заявок в книге учета заявок </w:t>
        <w:br/>
      </w:r>
      <w:r>
        <w:rPr>
          <w:lang w:val="en-US"/>
        </w:rPr>
        <w:t>c</w:t>
      </w:r>
      <w:r>
        <w:rPr/>
        <w:t xml:space="preserve"> 9 час. 00 мин. « 29 » июля 2009 года до 17 час. 00 мин. « 04 » августа 2009 года (в приемные дни департамента: понедельник, вторник, четверг - с  9 час. 00 мин. до 13 час. 00 мин. </w:t>
        <w:br/>
        <w:t>и с 14 час. 00 мин. до 18 час. 00 мин.).</w:t>
      </w:r>
      <w:r>
        <w:rPr>
          <w:b/>
          <w:bCs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Дата и время окончания срока подачи котировочных заявок: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17 час. 00 мин  « 04 » августа 2009 года. </w:t>
      </w:r>
    </w:p>
    <w:p>
      <w:pPr>
        <w:pStyle w:val="TextBodyIndent"/>
        <w:spacing w:lineRule="auto" w:line="360"/>
        <w:ind w:left="0" w:hanging="0"/>
        <w:jc w:val="both"/>
        <w:rPr>
          <w:bCs/>
        </w:rPr>
      </w:pPr>
      <w:r>
        <w:rPr>
          <w:b/>
          <w:bCs/>
        </w:rPr>
        <w:t xml:space="preserve">Срок и условия оплаты выполненных работ: </w:t>
      </w:r>
      <w:r>
        <w:rPr>
          <w:bCs/>
        </w:rPr>
        <w:t xml:space="preserve">оплата  выполненных работ будет </w:t>
      </w:r>
      <w:r>
        <w:rPr/>
        <w:t>производиться ежемесячно путем перечисления  денежных средств на расчетный счет Исполнителя в течение 10 (десяти) банковских дней с момента подписания акта выполненных работ на основании счета (счета-фактуры) с предоставлением адресной программы, фотографий рекламных конструкций с размещенными информационными материалами Заказчика,  действующих разрешений на установку рекламных конструкций.</w:t>
      </w:r>
    </w:p>
    <w:p>
      <w:pPr>
        <w:pStyle w:val="2"/>
        <w:jc w:val="both"/>
        <w:rPr/>
      </w:pPr>
      <w:r>
        <w:rPr/>
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</w:p>
    <w:p>
      <w:pPr>
        <w:pStyle w:val="Normal"/>
        <w:spacing w:lineRule="auto" w:line="360"/>
        <w:jc w:val="both"/>
        <w:rPr/>
      </w:pPr>
      <w:r>
        <w:rPr/>
        <w:t>не ранее 7 (семи) дней и не позднее 15 (пятнадцати) дней со дня подписания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Обязательные требования к участникам размещения заказа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) отсутствие в реестре недобросовестных поставщиков сведений об участнике размещения заказ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) участниками размещения заказа могут быть только субъекты малого пред-принимательства.</w:t>
      </w:r>
    </w:p>
    <w:p>
      <w:pPr>
        <w:pStyle w:val="ConsPlusNormal"/>
        <w:widowControl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Участники размещения заказа должны соответствовать требованиям, установленным ст.4 Федерального закона Российской Федерации от 24.07.2007 № 209-ФЗ "О развитии малого и среднего предпринимательства в Российской Федерации", в соответствии </w:t>
        <w:br/>
        <w:t>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</w:t>
        <w:br/>
        <w:t>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</w:t>
        <w:br/>
        <w:t>для субъектов малого предпринимательства - сто человек включительно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Средняя  численность работников малого предприятия за календарный год определяется с учетом всех его работников, в том числе работников, работающих </w:t>
        <w:br/>
        <w:t xml:space="preserve"> по гражданско-правовым договорам или по совместительству с учетом реально отработанного  времени, работников представительств, филиалов и других обособленных подразделений малого предприятия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3.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</w:t>
        <w:br/>
        <w:t xml:space="preserve">и нематериальных активов) за предшествующий календарный год не должна превышать  следующего предельного значения, установленного Постановлением Правительством Российской Федерации от 22.07.2008 № 556  для субъектов малого предпринимательства - </w:t>
        <w:br/>
        <w:t>400 млн. рублей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color w:val="3C3C3C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ыручка от реализации товаров (работ, услуг) за календарный год определяется </w:t>
        <w:br/>
        <w:t>в порядке, установленном Налоговым кодексом Российской Федерации.</w:t>
      </w:r>
    </w:p>
    <w:p>
      <w:pPr>
        <w:pStyle w:val="Normal"/>
        <w:spacing w:lineRule="auto" w:line="360"/>
        <w:jc w:val="both"/>
        <w:rPr/>
      </w:pPr>
      <w:r>
        <w:rPr/>
        <w:tab/>
        <w:t>Балансовая стоимость активов (остаточная стоимость основных  средств и немате-риальных активов) определяется  в соответствии с  законодательством Российской Федерации о бухгалтерском учет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Начальник департамента</w:t>
      </w:r>
    </w:p>
    <w:p>
      <w:pPr>
        <w:pStyle w:val="Normal"/>
        <w:rPr>
          <w:sz w:val="16"/>
        </w:rPr>
      </w:pPr>
      <w:r>
        <w:rPr/>
        <w:t>имущественных отношений</w:t>
        <w:tab/>
        <w:tab/>
        <w:tab/>
        <w:tab/>
        <w:tab/>
        <w:tab/>
        <w:tab/>
        <w:t xml:space="preserve">     Л.А.Толмачева 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3"/>
      <w:type w:val="nextPage"/>
      <w:pgSz w:w="11906" w:h="16838"/>
      <w:pgMar w:left="1418" w:right="851" w:gutter="0" w:header="0" w:top="5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4:42:00Z</dcterms:created>
  <dc:creator>golosova</dc:creator>
  <dc:description/>
  <cp:keywords/>
  <dc:language>en-US</dc:language>
  <cp:lastModifiedBy>tcikulaeva</cp:lastModifiedBy>
  <cp:lastPrinted>2009-07-28T15:27:00Z</cp:lastPrinted>
  <dcterms:modified xsi:type="dcterms:W3CDTF">2009-07-28T09:28:00Z</dcterms:modified>
  <cp:revision>61</cp:revision>
  <dc:subject/>
  <dc:title>Котировочная заявка</dc:title>
</cp:coreProperties>
</file>