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  работ</w:t>
      </w:r>
      <w:r>
        <w:rPr/>
        <w:t xml:space="preserve">:  изготовление и размещение   на   рекламных    конструкциях </w:t>
        <w:br/>
        <w:t xml:space="preserve">баннеров с информационными материалами  департамента имущественных отношений администрации города Перми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работка макета баннера и изготовление виниловых баннеров (4 шт.) в соответствии </w:t>
        <w:br/>
        <w:t>с макетом, согласованным Заказчиком, в течение 7 (семи) календарных дней с момента заключения муниципального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мещение баннеров  (11 шт.) на рекламных конструкциях не позднее 10 (десяти) календарных дней с момента заключения муниципального контракта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выполнения работ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 в течение 50 (пятидесяти) календарных дн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Цена работ с указанием сведений о включенных в нее расходах, в том числе расходах </w:t>
        <w:br/>
        <w:t>на перевозку, страхование, уплату таможенных пошлин, налогов, сборов и других обязательных платежей</w:t>
      </w:r>
      <w:r>
        <w:rPr>
          <w:sz w:val="24"/>
        </w:rPr>
        <w:t xml:space="preserve"> составляет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 учетом 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наименование  или  Ф.И.О. участника размещения заказ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оответствует требованиям, установленным ст.4 Федерального закона  Российской Федерации от 24.07.2007 № 209-ФЗ "О развитии малого и среднего предпринимательства </w:t>
        <w:br/>
        <w:t>в Российской Федерации", а именно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отсутствие в реестре недобросовестных поставщиков сведений об участнике размещения заказ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численность работников за предшествующий календарный год составляет _______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__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учка от реализации товаров (работ, услуг) без учета налога на добавленную стоимость </w:t>
        <w:br/>
        <w:t xml:space="preserve">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превышает предельного значения, установленного Правительством Российской Федерац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  <w:t>«_____» ______________ 2009 год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_______________________________________      _________________ /___________________/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 лица, подписавшего заявку, и  реквизиты                                             (подпись)                            (инициалы, фамилия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документа, подтверждающего его полномочия)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sz w:val="24"/>
        </w:rPr>
        <w:t>М.П.</w:t>
      </w:r>
      <w:r>
        <w:rPr>
          <w:sz w:val="16"/>
          <w:szCs w:val="16"/>
        </w:rPr>
        <w:t xml:space="preserve"> (при наличии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43:00Z</dcterms:created>
  <dc:creator>golosova</dc:creator>
  <dc:description/>
  <cp:keywords/>
  <dc:language>en-US</dc:language>
  <cp:lastModifiedBy>comp</cp:lastModifiedBy>
  <cp:lastPrinted>2009-07-24T10:59:00Z</cp:lastPrinted>
  <dcterms:modified xsi:type="dcterms:W3CDTF">2009-07-27T09:20:00Z</dcterms:modified>
  <cp:revision>37</cp:revision>
  <dc:subject/>
  <dc:title>Котировочная заявка</dc:title>
</cp:coreProperties>
</file>