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08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очистке береговых полос р.Данилиха и р.Егошиха на территории г.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для управления по экологии и природопользованию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очистке береговых полос р.Данилиха и р.Егошиха на территории г.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по экологии и природопользованию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-99-91, 210-95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оцедура рассмотрения заявок на участие в аукционе была проведена комиссией 22 июля 2009 года (Протокол рассмотрения заявок на участие в открытом аукционе № </w:t>
      </w:r>
      <w:r>
        <w:rPr>
          <w:sz w:val="26"/>
          <w:szCs w:val="26"/>
        </w:rPr>
        <w:t>208А/2/1</w:t>
      </w:r>
      <w:r>
        <w:rPr/>
        <w:t xml:space="preserve"> от 22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1 900 000 (один миллион девятьсот тысяч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 % от начальной (максимальной) цены контракта (цены лота), что составляет 95 000 (девяносто пять тысяч) рублей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ладимир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 г.Пермь, ул.Холмогорская, 7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 г.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 г.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Военная эк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, ул. Новоржевская,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, ул. Новоржевская,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 ул. Солдатова, 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 г.Пермь, ул.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ул.Аркадия Гайдара, 8Б оф.20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ул.Аркадия Гайдара, 8Б оф.201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 Пермский край, Октябрьский район, хутор Покрово-Смирновс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 г.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 г.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по лоту № 1 в связи с участием в открытом аукционе 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472 200 (четыреста семьдесят две тысячи двести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 % от начальной (максимальной) цены контракта (цены лота), что составляет 23610, 00 (двадцать три тысячи шестьсот десять) рублей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ладимир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 г.Пермь, ул.Холмогорская, 7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 г.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 г.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Военная эк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, ул. Новоржевская,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, ул. Новоржевская,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 ул. Солдатова, 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 г.Пермь, ул.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ул.Аркадия Гайдара, 8Б оф.20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ул.Аркадия Гайдара, 8Б оф.201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 Пермский край, Октябрьский район, хутор Покрово-Смирновс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 г.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 г.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по  лоту № 2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А.Щелку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34:00Z</dcterms:created>
  <dc:creator>ump15</dc:creator>
  <dc:description/>
  <cp:keywords/>
  <dc:language>en-US</dc:language>
  <cp:lastModifiedBy>заказ</cp:lastModifiedBy>
  <cp:lastPrinted>2009-07-28T13:27:00Z</cp:lastPrinted>
  <dcterms:modified xsi:type="dcterms:W3CDTF">2009-07-28T07:31:00Z</dcterms:modified>
  <cp:revision>9</cp:revision>
  <dc:subject/>
  <dc:title>ПРОТОКОЛ № 01/03-07</dc:title>
</cp:coreProperties>
</file>