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1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 предоставление услуги  «Запись пациентов на прием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дет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«29» июля   2009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говицын Сергей Семенович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кшаева Людмила Владимир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дакова Татьяна Серге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к Елена Александ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детская  поликлиника № 3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Наговицын Сергей Семено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47, г. Пермь, ул. Бушмакина, 19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2-20-12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 услуги «Запись пациентов на прием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6  от «21» июля   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21 » июля   2009 года)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153680,00 рублей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 закупки средства обязательного медицинского страхования. 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</w:p>
    <w:p>
      <w:pPr>
        <w:pStyle w:val="Normal"/>
        <w:jc w:val="center"/>
        <w:rPr/>
      </w:pPr>
      <w:r>
        <w:rPr/>
        <w:t>Наименование услуги:  «Запись пациентов на прием»</w:t>
      </w:r>
    </w:p>
    <w:p>
      <w:pPr>
        <w:pStyle w:val="Normal"/>
        <w:jc w:val="center"/>
        <w:rPr/>
      </w:pPr>
      <w:r>
        <w:rPr/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</w:rPr>
            </w:pPr>
            <w:r>
              <w:rPr>
                <w:i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1.1 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1.2 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1.3 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 </w:t>
            </w:r>
            <w:r>
              <w:rPr/>
              <w:t>1.4 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 </w:t>
            </w:r>
            <w:r>
              <w:rPr/>
              <w:t>1.5 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1.6  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1.7 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3.1 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3.1.1 Формирование паспортных данных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3.1.2 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3.1.3 Формирование структуры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3.1.4 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3.1.5 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3.1.6 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3.1.7 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3.1.8 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3.1.9 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3.1.10 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3.1.11 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3.1.12 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3.1.13 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3.1.14 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3.1.15 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3.1.16 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3.1.17 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      </w:t>
            </w:r>
            <w:r>
              <w:rPr/>
              <w:t>3.2 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3.2.1 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3.2.2 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3.2.3 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3.2.4 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3.2.5 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3.2.6 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3.2.7 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3.2.8 Запись пациента на требуемое врем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3.2.9 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3.2.10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3.2.11 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/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медицинской деятельности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МКБ-Х</w:t>
            </w:r>
          </w:p>
          <w:p>
            <w:pPr>
              <w:pStyle w:val="Normal"/>
              <w:ind w:left="360" w:hanging="0"/>
              <w:rPr/>
            </w:pPr>
            <w:r>
              <w:rPr/>
              <w:t>4.1.3 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5.1 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5.2 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5.3 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5.4 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5.5 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5.6 Запись на прием к выбранному врачу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5.7 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5.8 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5.9 Возможность просмотра зарезервированных ранее бирок к врачу,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5.10 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89" w:leader="none"/>
              </w:tabs>
              <w:ind w:left="1146" w:hanging="456"/>
              <w:rPr/>
            </w:pPr>
            <w:r>
              <w:rPr/>
              <w:t xml:space="preserve">6.1 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6.1.1 Определение цели обращени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6.1.2 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6.1.3 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6.1.4 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6.1.5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6.1.6 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6.1.7 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8.1 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8.2 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8.3 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8.4 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8.5 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8.6 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8.7 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Формирование выборочных  медико-статистических данных для нужд Заказчика силами Исполнителя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оказания услуги: собственная территория Исполнител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 ежемесячно с 05.08.2009 г. по 30.09.2009 г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услуг должна включать в себя все налоги и сборы  и прочие расходы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Срок и условия оплаты: аванс в размере 30 % ежемесячно в срок до 10 числа текущего месяца, окончательный расчет ежемесячно  в срок до 10 числа месяца, следующего за отчетным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обработки данных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36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368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.1</w:t>
      </w:r>
      <w:r>
        <w:rPr/>
        <w:t xml:space="preserve">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653"/>
        <w:gridCol w:w="42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п. 3 ст. 47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 котировочная заявка не соответствует требованиям, установленным в извещении о проведении  запроса котировок (п.1,п.5,п.п.5.1-5.10  технических характеристи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Центр обработки данных»   и составила  153600,00 (Сто пятьдесят три тысячи шестьсот рублей  00  копеек).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1.1. признать победителем в проведении запроса котировок:</w:t>
      </w:r>
    </w:p>
    <w:p>
      <w:pPr>
        <w:pStyle w:val="Normal"/>
        <w:rPr/>
      </w:pPr>
      <w:r>
        <w:rPr/>
        <w:t xml:space="preserve">ООО «Центр обработки данных» </w:t>
      </w:r>
    </w:p>
    <w:p>
      <w:pPr>
        <w:pStyle w:val="Normal"/>
        <w:rPr/>
      </w:pPr>
      <w:r>
        <w:rPr/>
        <w:t xml:space="preserve">614070,  г. Пермь, бульвар Гагарина, дом 36. </w:t>
      </w:r>
    </w:p>
    <w:p>
      <w:pPr>
        <w:pStyle w:val="Normal"/>
        <w:rPr/>
      </w:pPr>
      <w:r>
        <w:rPr/>
        <w:t>153600,00  (Сто пятьдесят три тысячи шестьсот  рублей 00 копеек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аговицын Сергей Семенович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кшаева Людмила Владими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ндакова Татьяна Серге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Юрк Елена Александ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йдина Олеся Владими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01:00Z</dcterms:created>
  <dc:creator>Институт госзакупок РАГС</dc:creator>
  <dc:description/>
  <cp:keywords/>
  <dc:language>en-US</dc:language>
  <cp:lastModifiedBy>СОК</cp:lastModifiedBy>
  <cp:lastPrinted>2008-12-05T11:46:00Z</cp:lastPrinted>
  <dcterms:modified xsi:type="dcterms:W3CDTF">2009-07-29T04:10:00Z</dcterms:modified>
  <cp:revision>49</cp:revision>
  <dc:subject/>
  <dc:title>ПРОТОКОЛ ОЦЕНКИ И СОПОСТАВЛЕНИЯ ЗАЯВОК НА УЧАСТИЕ В КОНКУРСЕ </dc:title>
</cp:coreProperties>
</file>