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едоставление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9» июля 2009 года</w:t>
        <w:br/>
        <w:tab/>
        <w:tab/>
        <w:tab/>
        <w:tab/>
        <w:tab/>
        <w:tab/>
        <w:tab/>
        <w:tab/>
        <w:tab/>
        <w:tab/>
        <w:t xml:space="preserve">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Чернышова Ольг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орозова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/>
        <w:t>Цуриф Вячеслав Эл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/>
        <w:t>Филинова Таиси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адочникова Надежда Сергее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bCs/>
          <w:kern w:val="2"/>
        </w:rPr>
        <w:t xml:space="preserve">Предоставление услуги по записи пациентов на прием </w:t>
      </w:r>
      <w:r>
        <w:rPr/>
        <w:t xml:space="preserve">(извещение № 20 от «21» июл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1» июля 2009 года).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90 029,00 рублей (Сто девяносто тысяч двадцать девять руб. 00 коп.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 Обеспечение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ема телефонных звонков Исполнителем и запись на прием пациентов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Заказчика по единому городскому номеру телефона и регистрация записи в информационной системе Исполнителя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ab/>
        <w:t xml:space="preserve">2. Предоставление доступа Заказчику к информационной системе Исполнителя через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VPN</w:t>
      </w:r>
      <w:r>
        <w:rPr>
          <w:rFonts w:cs="Times New Roman" w:ascii="Times New Roman" w:hAnsi="Times New Roman"/>
          <w:b w:val="false"/>
          <w:sz w:val="20"/>
          <w:szCs w:val="20"/>
        </w:rPr>
        <w:t>-сеть здравоохранения Пермского края или аналог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3. Обеспечение функциональных возможностей в информационной системе Исполнителя для записи Заказчиком на прием пациентов через собственную(-ые) регистратуру(-ы)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4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5. Обеспечение функциональных возможностей для пациентов по записи на прием в медицинское учреждение через Интернет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6. Выполнение Исполнителем при приеме звонков пациентов начальной медицинской сортировки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7. Обеспечение конфиденциальности медицинской информации, полученной в результате работы с Заказчиком и прикрепленным населением Заказчика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8. Обеспечение обработки медико-статистических данных для нужд Заказчик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есто оказ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услуг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собственна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территория Исполнителя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ериод оказания услуги: с момента заключения муниципального контракта по 30.09.2009г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р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услов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2 – 0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0 02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3 - 0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: ООО «Центр обработки данных»</w:t>
      </w:r>
    </w:p>
    <w:p>
      <w:pPr>
        <w:pStyle w:val="Normal"/>
        <w:rPr/>
      </w:pPr>
      <w:r>
        <w:rPr>
          <w:kern w:val="2"/>
        </w:rPr>
        <w:t xml:space="preserve">Место нахождения: г. Пермь, </w:t>
      </w:r>
      <w:r>
        <w:rPr>
          <w:bCs/>
          <w:kern w:val="2"/>
        </w:rPr>
        <w:t>бульвар Гагарина, дом 3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Cs/>
          <w:kern w:val="2"/>
        </w:rPr>
      </w:pPr>
      <w:r>
        <w:rPr>
          <w:bCs/>
          <w:kern w:val="2"/>
        </w:rPr>
        <w:t>Цена муниципального контракта, руб.: 190 000,00 (Сто девяносто тысяч руб. 00 коп.);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: ООО «СВАН» </w:t>
      </w:r>
    </w:p>
    <w:p>
      <w:pPr>
        <w:pStyle w:val="Normal"/>
        <w:rPr/>
      </w:pPr>
      <w:r>
        <w:rPr>
          <w:kern w:val="2"/>
        </w:rPr>
        <w:t>Место нахождения: г. Пермь,</w:t>
      </w:r>
      <w:r>
        <w:rPr>
          <w:bCs/>
          <w:kern w:val="2"/>
        </w:rPr>
        <w:t xml:space="preserve"> бульвар Гагарина, дом 36</w:t>
      </w:r>
    </w:p>
    <w:p>
      <w:pPr>
        <w:pStyle w:val="Normal"/>
        <w:rPr>
          <w:kern w:val="2"/>
        </w:rPr>
      </w:pPr>
      <w:r>
        <w:rPr>
          <w:kern w:val="2"/>
        </w:rPr>
        <w:t>Цена муниципального контракта, руб.: 190 029,00 (Сто девяносто тысяч двадцать девять руб. 00 коп.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Чернышова</w:t>
            </w:r>
            <w:r>
              <w:rPr>
                <w:u w:val="single"/>
              </w:rPr>
              <w:t xml:space="preserve"> </w:t>
            </w:r>
            <w:r>
              <w:rPr/>
              <w:t>Ольга Евген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Морозова Еле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Цуриф Вячеслав Э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/Филинова Таисия Павл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/ Кадочникова Надежда Серге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34:00Z</dcterms:created>
  <dc:creator>Админ</dc:creator>
  <dc:description/>
  <cp:keywords/>
  <dc:language>en-US</dc:language>
  <cp:lastModifiedBy>Админ</cp:lastModifiedBy>
  <dcterms:modified xsi:type="dcterms:W3CDTF">2009-07-28T03:53:00Z</dcterms:modified>
  <cp:revision>23</cp:revision>
  <dc:subject/>
  <dc:title>ПРОТОКОЛ № _______</dc:title>
</cp:coreProperties>
</file>