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202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капитальному ремонту сетей горячего и холодного водоснабжения, теплоснабжения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«28» июля 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сетей горячего и холодного водоснабжения, теплоснабжения в присутствии конкурсной (аукционной) комиссии по видам товаров, работ, услуг №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>«23» июля 2009 года (Протокол рассмотрения заявок на участие в открытом аукционе № 202А/2/1 от « 23 » июля 2009 г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Лот №1 </w:t>
      </w:r>
      <w:r>
        <w:rPr>
          <w:b/>
        </w:rPr>
        <w:t>на выполнение работ по капитальному ремонту тепловых сетей и сетей горячего водоснабжения: 1 этап – замена тепловой изоляции тепловой сети больницы по ул. Мира, 9; 2 этап – тепловые сети и сети горячего водоснабжения от ТК-16 до ТК-20 по ул. Островского, 81, 81а, 83, 83а; ул. Мира, 4,6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3 107 370,44 руб. (три миллиона сто семь тысяч триста семьдесят руб. 4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5 368,52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оссе Космонавтов, 111, корпус 48, офис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Лот № 2 -  </w:t>
      </w:r>
      <w:r>
        <w:rPr>
          <w:b/>
        </w:rPr>
        <w:t>на выполнение работ по капитальному ремонту  тепловых сетей и сетей горячего водоснабжения: 1 этап – от ТК-107 до здания МДОУ «Детский сад №378» по ул. Газонная, 1; 2 этап – от ТК 4-1-1 до здания МДОУ «Детский сад №187» по ул. Щербакова, 23; 3 этап – от ТК-1 до здания МДОУ «Средняя образовательная школа №153 с углубленным изучением иностранных языков по ул. Социалистическая, 6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769 737,84 руб. (Семьсот шестьдесят девять тысяч семьсот тридцать семь рублей 84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8 486,89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капитальному ремонту сетей горячего и холодного водоснабжения: 1 этап -  от жилого дома по ул. Гашкова, 41а через ТК 1-2-2, через ТК 1-2-3 до жилого дома по ул. Гашкова, 45/1; 2 этап -  в подвале жилого дома по ул. Гашкова, 26/2,3 (от т.27а до т.30); 3 этап – в подвале жилого дома по ул. Целинная, 31/3 (от т.85 до т.86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b/>
        </w:rPr>
        <w:t xml:space="preserve"> 758 023,58 руб. (Семьсот пятьдесят восемь тысяч двадцать три рубля 58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 901,18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10/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Cs/>
          <w:i/>
        </w:rPr>
        <w:t xml:space="preserve">Последнее предложение о цене контракта (цене лота) поступило от участника аукциона ООО «Наш дом», 614031, </w:t>
      </w:r>
      <w:r>
        <w:rPr>
          <w:i/>
          <w:sz w:val="22"/>
          <w:szCs w:val="22"/>
        </w:rPr>
        <w:t xml:space="preserve">г. Пермь, ул. Докучаева, 31 </w:t>
      </w:r>
      <w:r>
        <w:rPr>
          <w:bCs/>
          <w:i/>
        </w:rPr>
        <w:t>(карточка №1) и составило 754 233,46 руб. (Семьсот пятьдесят четыре тысячи двести тридцать три руб.46 коп.)</w:t>
      </w:r>
    </w:p>
    <w:p>
      <w:pPr>
        <w:pStyle w:val="Normal"/>
        <w:ind w:firstLine="720"/>
        <w:rPr/>
      </w:pPr>
      <w:r>
        <w:rPr>
          <w:bCs/>
          <w:i/>
        </w:rPr>
        <w:t xml:space="preserve">Предпоследнее предложение о цене контракта (цене лота)  не поступило. </w:t>
      </w:r>
    </w:p>
    <w:p>
      <w:pPr>
        <w:pStyle w:val="Normal"/>
        <w:ind w:firstLine="72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Лот №4 - на выполнение работ по капитальному ремонту тепловой сети, сетей горячего и холодного водоснабжения от ЦТП-1 до здания МОУ ДОД им. Соломина» по ул. Гашкова, 27б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660 870,03 руб. (шестьсот шестьдесят тысяч восемьсот семьдесят рублей 03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3 043,50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Не явился»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10/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Лот №5 - на выполнение работ по капитальному ремонту сетей горячего и холодного водоснабжения МОУ МСЧ №6 по ул. Лобачевского, 26.</w:t>
      </w:r>
    </w:p>
    <w:p>
      <w:pPr>
        <w:pStyle w:val="Normal"/>
        <w:rPr>
          <w:b/>
          <w:b/>
        </w:rPr>
      </w:pPr>
      <w:r>
        <w:rPr>
          <w:b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2 294 496,19 руб. (два миллиона двести девяносто четыре тысячи четыреста девяносто шесть рублей 19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4 724,81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 по лоту №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ероев Хасана, 105, офис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ул. Докучаева, 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Маршала Толбухина, 17-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Елькина, 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Ц «Пермские инженерные коммуникаци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оссе Космонавтов, 111, корпус 48, офис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Пушкина, 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65, ул. Промышленная, 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614000, пр. Комсомольский, 10/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3216"/>
        <w:gridCol w:w="2915"/>
      </w:tblGrid>
      <w:tr>
        <w:trPr>
          <w:trHeight w:val="555" w:hRule="atLeast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2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9"/>
            </w:tblGrid>
            <w:tr>
              <w:trPr/>
              <w:tc>
                <w:tcPr>
                  <w:tcW w:w="269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еломытцев А.О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00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13:00Z</dcterms:created>
  <dc:creator>ump15</dc:creator>
  <dc:description/>
  <cp:keywords/>
  <dc:language>en-US</dc:language>
  <cp:lastModifiedBy>заказ</cp:lastModifiedBy>
  <cp:lastPrinted>2009-07-28T14:39:00Z</cp:lastPrinted>
  <dcterms:modified xsi:type="dcterms:W3CDTF">2009-07-28T08:40:00Z</dcterms:modified>
  <cp:revision>10</cp:revision>
  <dc:subject/>
  <dc:title>ПРОТОКОЛ № 01/03-07</dc:title>
</cp:coreProperties>
</file>