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созданию и обеспечению работы Интернет-портала «Культура Перм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29» июля 2009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 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на оказание услуг по созданию и обеспечению работы Интернет-портала «Культура Перми» (извещение № 14 от 16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6  июля 2009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85 0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рок создания портала - не более 2 месяцев с даты заключ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рок обеспечения работы портала до 30.12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услуг по созданию и обеспечению работы Интернет-портала «Культур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  Требования к техническому обеспечени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руглосуточной бесперебойной работы портала и доступности портала для пользователей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ейс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Перевод основных текстов с русского на 2 языка: английский, немецкий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и обеспечение функционирования баннеров по согласованию с комитет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в месяц на главной странице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в месяц на всех остальных страницах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эксклюзивного дизайна страниц и написания названия портала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ный дизайн страниц рубрик 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ункции поиска по порталу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использовать стандартные программные модули (СМS-системы), все модули должны быть собственной разработ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еспечение возможности электронной подписки на новости любого раздел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добавления видео и аудио файлов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оянное хранение и архивирование выпущенной информации, обеспечение возможности удобного поиска по архиву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возможности загрузки, просмотра или проигрывания mp3 и </w:t>
        <w:br/>
        <w:t xml:space="preserve">видео-файлов, непосредственно на портале (без использования сторонних аудио- </w:t>
        <w:br/>
        <w:t>видео-хостингов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полнения пользователями разделов и рубри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en-US"/>
        </w:rPr>
        <w:t>RSS-</w:t>
      </w:r>
      <w:r>
        <w:rPr>
          <w:sz w:val="24"/>
          <w:szCs w:val="24"/>
        </w:rPr>
        <w:t>лента новос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еспечение возможности пользователям оценивать события, составление пользовательского рейтинга событ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еспечение возможности персонализации страницы по предпочтениям пользовател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и обеспечение работы мобильной версии портал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специальной закрытой страницы для обмена документами и сообщениями для муниципальных учреждений культуры и комитета по культу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>Б.  Требования к услуге по созданию и обеспечению работы порта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ередача исключительного права на портал комитету по культур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рок создания портала – не более 2 месяцев с даты заключения договор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лнение всех рубрик и разделов согласно обозначенным требованиям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с комитетом по культуре дизайна страниц, подготовленных баннеров, всех текстов и материа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Добавление рубрик, страниц и функций по требованию заказчика (не более 10 страниц в месяц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есперебойного технического обеспечения работы портала для пользователей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возможность размещения рекламной информации  на портале  предоставляется комитетом по культуре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нструкции для возможности внесения и изменения информации на портале ответственными сотрудниками комитет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разработки портала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передать комитету в срок до 20.12.2009г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еты дизайна страниц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ходные коды программ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йт в составе: программные компоненты и модули, страницы, изображения, копию базы данных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ступа в интерфейс управления сайтом и сервером (хостин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гарантийную техническую поддержку в течение 6-ти меся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.  Требования к результативности портала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орталу с 1 по 5 места в поисковых Интернет-системах 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 xml:space="preserve">, </w:t>
      </w:r>
      <w:hyperlink r:id="rId3" w:tgtFrame="_blank">
        <w:r>
          <w:rPr>
            <w:rStyle w:val="InternetLink"/>
            <w:sz w:val="24"/>
            <w:szCs w:val="24"/>
          </w:rPr>
          <w:t>Google</w:t>
        </w:r>
      </w:hyperlink>
      <w:r>
        <w:rPr>
          <w:sz w:val="24"/>
          <w:szCs w:val="24"/>
        </w:rPr>
        <w:t xml:space="preserve">, </w:t>
      </w:r>
      <w:hyperlink r:id="rId4" w:tgtFrame="_blank">
        <w:r>
          <w:rPr>
            <w:rStyle w:val="InternetLink"/>
            <w:sz w:val="24"/>
            <w:szCs w:val="24"/>
          </w:rPr>
          <w:t>Yahoo!</w:t>
        </w:r>
      </w:hyperlink>
      <w:r>
        <w:rPr>
          <w:sz w:val="24"/>
          <w:szCs w:val="24"/>
        </w:rPr>
        <w:t xml:space="preserve">, </w:t>
      </w:r>
      <w:hyperlink r:id="rId5" w:tgtFrame="_blank">
        <w:r>
          <w:rPr>
            <w:rStyle w:val="InternetLink"/>
            <w:sz w:val="24"/>
            <w:szCs w:val="24"/>
          </w:rPr>
          <w:t>Rambler</w:t>
        </w:r>
      </w:hyperlink>
      <w:r>
        <w:rPr>
          <w:sz w:val="24"/>
          <w:szCs w:val="24"/>
        </w:rPr>
        <w:t xml:space="preserve"> при вводе в поиск слов «культура Пермь», «афиша Пермь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ещаемость портала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сентябрь-октябрь 2009г. – не менее 300 человек в сутки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ноябрь-декабрь 2009 г. – не менее 1000 человек в сутки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движение портала: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нтекстной рекламы портала в Интер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>Г.  Требования к наполнению рубрик и раздел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08"/>
        <w:gridCol w:w="2212"/>
        <w:gridCol w:w="1620"/>
        <w:gridCol w:w="1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ри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лнение разде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технические возмо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наполн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ость самозаполнения пользова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тория города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к о истории г.Перми: текст не менее 3000 зна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 со слов на страницы упоминаемых мест и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ст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стопримечательности: аннотация, фото)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5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ая аннотация не менее 700 зн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профессиональной фотографии к каждой достопримечатель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карта города со всеми описанными достопримечательностями с фо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Бренды Перми» (видные деятели культуры, культурное наследие и интересные проекты: аннотация, фото, видео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5 «брен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списка с комитетом по культур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мещение готовых видео файл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графии к «брендам», не имеющим виде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и к каждому «бренду» не менее 500 зна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ятельность администрации: Совет по культуре, Совет по топонимике; Премии г.Перми в сфере культуры и искусств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аницы с текстами о деятельности Советов и о Премиях не менее 700 знаков кажд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мещение ссылок на нормативные докумен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материалов о деятельности совет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ожность интерактивного обсуждения пользователями тем советов, претендентов на пре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ециальные проекты о Перми (книги, открытки и т.д.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0 проектов к запуску порт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-х ежемесячно во время работы порт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нотация к каждому проекту не менее 500 зна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 фото к каждому проект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овости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2-х в день не менее 500 знаков кажд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3-х авторских репортажей в недел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менее 3-х новостей в день в каждом разде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500 знаков каждая нов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менее 1-го авторского репортажа в неделю по каждому разделу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о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бытия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по рубрикам в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из событий составляется афиш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, возможность просмотреть афишу на определенную дату или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Лиц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 (не менее 3-х в месяц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-конференции (не менее 1 в месяц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реждения, ме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за данных городских учреждений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каждому учреждению аннотация не менее 300 знаков, фо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карта города с указанием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Гранты, проекты,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зор российских и международных конкурсов и программ в сфере культуры (не менее 5 в месяц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акансии (если заявлены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ие пользователями – учреждениям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, скве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 Долгосрочной целевой программе «Развитие мест массового отдыха жителей г. Перм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не менее 2000 зна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ар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за данных городских пар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 каждому парку историческая справка, концепция реконструкции (не менее 700 знаков), фот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карта города с указанием парка и его фото, 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пуску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ая стран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лавные новости культур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новости разделов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ытия + афиша на ближайший месяц (рубрикатор по видам и дате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Лица (наиболее интересные со всех раздел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вь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он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л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ферен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сыл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СМИ (обзор материалов о культуре в пермских СМИ ежедневно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добавления комментариев пользо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у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на заданную тем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работы порт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25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7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функционирование портала в соответствии с установленными требованиями к работам и услуг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од основных текстов с русского на 2 языка: английский, немецк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зготовление и обеспечение функционирования баннеров по согласованию с комитетом: </w:t>
      </w:r>
    </w:p>
    <w:p>
      <w:pPr>
        <w:pStyle w:val="Normal"/>
        <w:ind w:left="1788" w:firstLine="336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в месяц на главной странице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 менее 5-и в месяц на всех остальных страниц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бавление рубрик, страниц и функций по требованию комитета (не более 10 страниц в месяц).</w:t>
      </w:r>
    </w:p>
    <w:p>
      <w:pPr>
        <w:pStyle w:val="Normal"/>
        <w:jc w:val="both"/>
        <w:rPr/>
      </w:pPr>
      <w:r>
        <w:rPr>
          <w:sz w:val="24"/>
          <w:szCs w:val="24"/>
        </w:rPr>
        <w:t>- Посещаемость портала: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сентябрь-октябрь 2009г. – не менее 300 человек в сут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ноябрь-декабрь 2009 г. – не менее 1000 человек в сут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9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аго дизайн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 (четыреста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тапов А.А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 (триста три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иальное научно-исследовательское бюро «Эльбру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 (триста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чинова Н.В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 (триста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таКи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000 (четыреста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ВебСерви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000 (триста тридцать одна тысяча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знать одну котировочную заявку  не соответствующей требованиям, установленным в извещении о проведении запроса котировок - в заявке не  указаны характеристики предлагаемых услуг и котировочная заявка подписана неуполномоченным лицом</w:t>
      </w:r>
      <w:r>
        <w:rPr/>
        <w:t>, согласно ст.47 Федерального закона №94-ФЗ от  21.07.2005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иальное научно-исследовательское бюро «Эльбрус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 (триста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Индивидуальным предпринимателем Потаповым А.А.и составила 330 000 (триста тридцать тысяч) рублей 00 копе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12.1 признать победителем в проведении запроса котировок - ИП Потапов А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Луначарского,51-19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330 000 (триста тридцать тысяч) рублей 00 копе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2.2 признать  участником размещения заказа, предложившим лучшую цену после цены, предложенной победителем:  ЗАО «ВебСервис»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Ем.Ярославского,30-73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331 000 (триста тридцать одна тысяча) рублей 00 копеек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8"/>
        </w:tabs>
        <w:ind w:left="16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ogle.com/search?ie=UTF-8&amp;hl=ru&amp;q=&#1055;&#1086;&#1083;&#1080;&#1085;&#1072;" TargetMode="External"/><Relationship Id="rId4" Type="http://schemas.openxmlformats.org/officeDocument/2006/relationships/hyperlink" Target="http://search.yahoo.com/search?p=&#1055;&#1086;&#1083;&#1080;&#1085;&#1072;&amp;ei=UTF-8" TargetMode="External"/><Relationship Id="rId5" Type="http://schemas.openxmlformats.org/officeDocument/2006/relationships/hyperlink" Target="http://www.rambler.ru/srch?words=%CF%EE%EB%E8%ED%E0&amp;btnG=%CD%E0%E9%F2%E8!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13:00Z</dcterms:created>
  <dc:creator>Rodin</dc:creator>
  <dc:description/>
  <dc:language>en-US</dc:language>
  <cp:lastModifiedBy>Rodin</cp:lastModifiedBy>
  <cp:lastPrinted>2009-07-28T17:51:00Z</cp:lastPrinted>
  <dcterms:modified xsi:type="dcterms:W3CDTF">2009-07-29T03:16:00Z</dcterms:modified>
  <cp:revision>56</cp:revision>
  <dc:subject/>
  <dc:title>ПРОТОКОЛ №12</dc:title>
</cp:coreProperties>
</file>