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 №2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смотрения и оценки котировочных заявок на услуги по организации питания учащихся Муниципального общеобразовательного учреждения «Средняя общеобразовательная школа 133» г. Перми, посещающих лагерь с дневным пребыванием детей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г. Пермь </w:t>
        <w:tab/>
        <w:tab/>
        <w:tab/>
        <w:tab/>
        <w:tab/>
        <w:tab/>
        <w:tab/>
        <w:tab/>
        <w:t>29 июля 2009 г. 10 час. 00 мин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Присутствовали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 xml:space="preserve">Председатель котировочной комиссии: </w:t>
        <w:tab/>
        <w:tab/>
        <w:t>Адамова Э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 xml:space="preserve">Члены котировочной комиссии: </w:t>
        <w:tab/>
        <w:tab/>
        <w:tab/>
        <w:t>Варанкина Л.Ф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 xml:space="preserve">         </w:t>
        <w:tab/>
        <w:tab/>
        <w:tab/>
        <w:t>Кириенко Л.Н.</w:t>
      </w:r>
    </w:p>
    <w:p>
      <w:pPr>
        <w:pStyle w:val="Normal"/>
        <w:rPr/>
      </w:pPr>
      <w:r>
        <w:rPr>
          <w:sz w:val="23"/>
          <w:szCs w:val="23"/>
        </w:rPr>
        <w:tab/>
        <w:t xml:space="preserve">Секретарь котировочной комиссии: </w:t>
        <w:tab/>
        <w:tab/>
        <w:t>Корнеева М.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Сведения об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Извещение № 2 от 16.07.2009 о проведении запроса котировок размещено на официальном сайте администрации города Перм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Сведения о заказчике: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Заказчик — Муниципальное общеобразовательное учреждение «Средняя общеобразовательная школа № 133» г. Перми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Адрес заказчика: 614077, г. Пермь, ул. Гайдара, 13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Сведения о существенных условиях муниципального контракта: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Предмет запроса котировок — услуги по организации питания Муниципального общеобразовательного учреждения «Средняя общеобразовательная школа № 133» г. Перми. Муниципальный заказ размещается на услуги по организации питания 200 учащихся, посещающих лагерь с дневным пребыванием детей. Услуги по организации питания должны включать: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1) приобретение продуктов, используемых при приготовлении блюд, за счёт исполнителя. Продукты, используемые при приготовлении блюд, должны иметь соответствующие сертификаты качества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2) доставку продуктов, используемых для приготовления блюд, до места приготовления блюд за счёт исполнителя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3) приготовление исполнителем блюд с использованием оборудования и посуды исполнителя в соответствии с меню на территории пребывания учащихс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4) форма 10-дневного меню составляется в соответствии с приложением № 1 к СанПиН 2.4.5.2409-08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5) раздачу приготовленных блюд учащимся с использованием посуды исполнителя в местах питания учащихся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6)  уборку и чистку посуды, использованной при приготовлении блюд и при питании учащих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Услуги по организации питания должны оказываться в соответствии с санитарно-эпидемиологическими правилами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, учреждениях начального и среднего профессионального образования» и другими нормативными документами.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Срок оказания услуг по организации питания — 18 рабочих дней с 05 августа 2009 г. по 28августа 2009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Максимальная цена муниципального контракта — 406800,00 руб. Источник финансирования — средства Фонда социального страхования Российской Федерации и бюджет города Перми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Цена услуг по организации питания должна включать в себя все налоги, уплаченные</w:t>
      </w:r>
    </w:p>
    <w:p>
      <w:pPr>
        <w:pStyle w:val="Normal"/>
        <w:jc w:val="both"/>
        <w:rPr/>
      </w:pPr>
      <w:r>
        <w:rPr>
          <w:sz w:val="23"/>
          <w:szCs w:val="23"/>
        </w:rPr>
        <w:t>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—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 об участниках размещения заказа, подавших котировочные заявки: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53"/>
        <w:gridCol w:w="2028"/>
        <w:gridCol w:w="20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/ Фамилия, имя, отчеств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/ Место жительст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и время по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Вкус и Качество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Пермь, ул. Инженерная, 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605940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.07.2009, 11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Яксун В.В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Пермь, ул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ыстрых, 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60869837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07.2009, 10-0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й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6"/>
        <w:gridCol w:w="1564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/ Фамилия, имя, отчество участника размещения заказ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-ная цена муниципаль-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Вкус и Качество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68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ответству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Яксун В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68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ответствует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Оба участника размещения заказа предложили одинаковую цену муниципального контракта, равную максимальной цене муниципального контракта. Котировочная заявка ООО «Вкус и Качество» поступила раньш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Котировочная комиссия приняла решение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1. Признать победителем в проведении запроса котировок ООО «Вкус и Качество». Цена муниципального контракта 406800,00 руб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2. Признать участником размещения заказа, предложившим такую же, как победитель, цену муниципального контракта, ИП Яксун В. В.. Цена муниципального контракта 406800,00 руб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седатель котировочной комиссии: </w:t>
        <w:tab/>
        <w:tab/>
        <w:tab/>
        <w:tab/>
        <w:tab/>
        <w:tab/>
        <w:t>Адамова Э.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лены котировочной комиссии: </w:t>
        <w:tab/>
        <w:tab/>
        <w:tab/>
        <w:tab/>
        <w:tab/>
        <w:tab/>
        <w:tab/>
        <w:t>Варанкина Л.Ф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ab/>
        <w:t>Кириенко Л.Н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Секретарь котировочной комиссии:</w:t>
        <w:tab/>
        <w:tab/>
        <w:tab/>
        <w:tab/>
        <w:tab/>
        <w:tab/>
        <w:tab/>
        <w:t>Корнеева М.А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4:21:00Z</dcterms:created>
  <dc:creator>sekr2</dc:creator>
  <dc:description/>
  <cp:keywords/>
  <dc:language>en-US</dc:language>
  <cp:lastModifiedBy>sekretar</cp:lastModifiedBy>
  <cp:lastPrinted>2009-07-29T11:52:00Z</cp:lastPrinted>
  <dcterms:modified xsi:type="dcterms:W3CDTF">2009-07-29T05:52:00Z</dcterms:modified>
  <cp:revision>8</cp:revision>
  <dc:subject/>
  <dc:title>Протокол  №8</dc:title>
</cp:coreProperties>
</file>