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2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о записи пациентов на приё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    29 июля 2009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Аверьянова Л.Б. – главная медицинская сестра,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ицинская сестра,</w:t>
      </w:r>
    </w:p>
    <w:p>
      <w:pPr>
        <w:pStyle w:val="Normal"/>
        <w:ind w:left="1080" w:hanging="0"/>
        <w:jc w:val="both"/>
        <w:rPr/>
      </w:pPr>
      <w:r>
        <w:rPr/>
        <w:t>1.3. Секретарь комиссии: Дроздова Г.В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едоставление услуги по записи пациентов на приём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12 от 21.07.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06.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8 248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</w:rPr>
      </w:pPr>
      <w:r>
        <w:rPr/>
        <w:t xml:space="preserve">Период оказания услуги – с 01.08.2009 по 30.09.2009.    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</w:rPr>
      </w:pPr>
      <w:r>
        <w:rPr/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38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3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не соответствующими  требованиями извещения смотри приложение 1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9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0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комиссии:                                                                                                                                    Федорович Т.А.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анилова Л.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:                                                                                               Дроздова Г.В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18"/>
          <w:szCs w:val="18"/>
        </w:rPr>
      </w:pPr>
      <w:r>
        <w:rPr/>
        <w:t>Главный врач МУЗ ГДКП №1                                                                                                        Сенюшкин А. Н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2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  от 29 июля 2009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Центр обработки данны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Превышение максимальной цены контракт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300,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 xml:space="preserve">  </w:t>
            </w:r>
            <w:r>
              <w:rPr/>
              <w:t>ООО «Сва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вышение максимальной цены контракт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382,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анилова Л.А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Дроздова Г.В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/>
        <w:t>Главный врач МУЗ ГДКП №1                                                                                               Сенюшкин А. Н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07:00Z</dcterms:created>
  <dc:creator>Орлова ТМ</dc:creator>
  <dc:description/>
  <cp:keywords/>
  <dc:language>en-US</dc:language>
  <cp:lastModifiedBy>1</cp:lastModifiedBy>
  <cp:lastPrinted>2009-07-29T11:58:00Z</cp:lastPrinted>
  <dcterms:modified xsi:type="dcterms:W3CDTF">2009-07-29T05:58:00Z</dcterms:modified>
  <cp:revision>12</cp:revision>
  <dc:subject/>
  <dc:title>ПРОТОКОЛ 46</dc:title>
</cp:coreProperties>
</file>