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партамент дорог и транспорта администрации города Перми в соответствии с разделом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конкурсной документации по проведению открытого конкурса на право заключить муниципальный контракт на оказание услуг по разработке и внедрению Корпоративной системы управления проектами в департаменте дорог и транспорта администрации города Перми предоставляем разъяснения положений конкурсной документации по запросу от 28.07.2009:</w:t>
      </w:r>
    </w:p>
    <w:tbl>
      <w:tblPr>
        <w:tblW w:w="107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52"/>
        <w:gridCol w:w="558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проса участника размещения заказ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ли участник размещения заказа право выполнять работы по этапам проекта параллельно (по п.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«Место, условия и сроки (периоды) оказания услуг» конкурсной документации)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Раздело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 «Место, условия и сроки (периоды) оказания услуг» конкурсной документации определена строгая последовательность выполнения этапов по оказания услуг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этап с момента подписания контракта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этап с момента окончания оказания услуг 1 этапа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этап с момента окончания оказания услуг 1 этапа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этап с момента окончания оказания услуг 2 этапа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 этап с момента окончания оказания услуг 4 этапа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им образом, участник размещения заказа не имеет права выполнять работы по этапам проекта параллельно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ли длительность отдельных этапов превышать установленную в техническом задании, при условии, что работы по этапам выполняются параллельно, а разница между датами получения результатов по этапам, стоимость этапов и срок окончания оказания услуг не превышают установленных ограничений (по п.3 «Перечень и порядок выполнения работ по проекту» Технического задания)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унктом 3 «Перечень и порядок выполнения работ по проекту» Приложения № 1 к конкурсной документации (техническое задание)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сть 1 этапа должна быть не более 21 рабочего дня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сть 2 этапа должна быть не более 18 рабочих дней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сть 3 этапа должна быть не более 12 рабочих дней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сть 4 этапа должна быть не более 25 рабочих дней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тельность 5 этапа должна быть не более 25 рабочих дней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им образом, длительность каждого этапа не может  превышать установленных в техническом задании значени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го рода внепроектная деятельность Департамента должна учитываться  в ИСУП. Какие показатели по внепроектной деятельности должны учитываться в ИСУП. (по п.3 «Перечень и порядок выполнения работ по проекту» Технического задания)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внепроектной деятельностью Департамента подразумевается деятельность Департамента по реализации полномочий, закрепленных решением Пермской городской Думы от 24 июня 2008 г. № 201 «О департаменте дорог и транспорта администрации города Перми и о внесении изменений в отдельные решения Пермской городской Думы», и исполнение поручений вышестоящих руководителей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показателями по внепроектной деятельности являются исполнительская дисциплина, исполнение бюджета, сроки реализаци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вляется предметом сертификации сотрудников Заказчика по результатам  выполнения Этапа 2. Сколько сотрудников должны быть сертифицированы (по п.3 «Перечень и порядок выполнения работ по проекту» Технического задания)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ом сертификации сотрудников Заказчика по результатам  выполнения Этапа 2 является сертификат, который подтверждает, что сотрудники Заказчика обладают навыками работы с ИСУП и КСУП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унктом 3 «Перечень и порядок выполнения работ по проекту» Приложения № 1 к конкурсной документации (техническое задание) должны быть сертифицированы по итогам обучения не менее 25 сотрудников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чает ли требование по демонстрации прототипа ИСУП и контрольных отчетов в течение одной недели после заключения контракта, что работы по подготовке прототипа и контрольных отчетов могут начинаться одновременно с началом Этапа 1 и в демонстрируемом прототипе могут не учитываться особенности КСУП Заказчика, методология которой является результатом выполнения Этапа 1 (по п.4 «Подходы к реализации проекта» Технического задания)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унктом 4 «Подходы к реализации проекта» Приложения № 1 к конкурсной документации (техническое задание) требование по демонстрации прототипа ИСУП и контрольных отчетов в течение одной недели после заключения контракта означает, что работы по подготовке прототипа и контрольных отчетов могут начинаться одновременно с началом Этапа 1. При этом  в демонстрируемом прототипе должны учитываться особенности работы органов исполнительной власти.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акже демонстрируемый прототип должен отвечать таким требованиям, как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4"/>
                <w:szCs w:val="24"/>
              </w:rPr>
              <w:t>отображение актуальной «сводной картины» реализации проектов с разбиением по приоритетным направлениям деятельности, источникам финансирования и т.п.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ость разграничения уровня доступа к предоставляемым ИСУП функциям и информации для разных служащих в зависимости от их роли в проектной деятельности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отображение следующих показателей отслеживания проектов с применением цветных индикатор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% завершения проекта на текущую дату (без цветного индикатор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сроков завершения проек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лан проекта (сохранен или нет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бражение следующих показателей отслеживания задач с применением цветных индикаторов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% завершения на текущую дату (без цветного индикатора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сроков завершения задач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Отклонение трудозатрат</w:t>
            </w:r>
            <w:r>
              <w:rPr/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коллективную работу с документами (версионность документов, статус документа, процесс согласования документо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 внепроект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ную работу команд проекта через веб-интерфей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ость выгружать данные во внешние системы, а также создавать объекты в системе на основе внешних дан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ость обмениваться данными с внешними системами на уровне базы данны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1:27:00Z</dcterms:created>
  <dc:creator>user</dc:creator>
  <dc:description/>
  <cp:keywords/>
  <dc:language>en-US</dc:language>
  <cp:lastModifiedBy>Zhencha</cp:lastModifiedBy>
  <cp:lastPrinted>2009-07-29T10:43:00Z</cp:lastPrinted>
  <dcterms:modified xsi:type="dcterms:W3CDTF">2008-07-29T10:29:00Z</dcterms:modified>
  <cp:revision>13</cp:revision>
  <dc:subject/>
  <dc:title>В соответствии с разделом 2</dc:title>
</cp:coreProperties>
</file>