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16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выполнение ремонта в здании спецприемника УВД по г. Перми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b/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УВД по г.Перми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9» июля 2009 года</w:t>
        <w:br/>
        <w:t xml:space="preserve">       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(конкурсной) аукционной комиссии по видам товаров, работ, услуг №2 по рассмотрению заявок на участие в открытом аукционе</w:t>
      </w:r>
      <w:r>
        <w:rPr>
          <w:sz w:val="22"/>
          <w:szCs w:val="22"/>
        </w:rPr>
        <w:t xml:space="preserve">  «Выполнение ремонта в здании спецприемника УВД по г. Перми</w:t>
      </w:r>
      <w:r>
        <w:rPr>
          <w:color w:val="000000"/>
          <w:sz w:val="22"/>
          <w:szCs w:val="22"/>
        </w:rPr>
        <w:t>, расположенного по адресу: г. Пермь, ул. Героев Хасана, 47б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                     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мытцев Александр Олег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/>
        <w:t xml:space="preserve">Наименование – Управление внутренних дел по городу Перми. </w:t>
      </w:r>
    </w:p>
    <w:p>
      <w:pPr>
        <w:pStyle w:val="Normal"/>
        <w:rPr/>
      </w:pPr>
      <w:r>
        <w:rPr/>
        <w:t>Руководитель –  П.В. Фадеев</w:t>
      </w:r>
    </w:p>
    <w:p>
      <w:pPr>
        <w:pStyle w:val="Normal"/>
        <w:rPr/>
      </w:pPr>
      <w:r>
        <w:rPr/>
        <w:t>Адрес – 614990  г. Пермь, ул. Сибирская, 48.</w:t>
      </w:r>
    </w:p>
    <w:p>
      <w:pPr>
        <w:pStyle w:val="Normal"/>
        <w:rPr/>
      </w:pPr>
      <w:r>
        <w:rPr/>
        <w:t>Телефон – (342) 244-21-7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Выполнение ремонта в здании спецприемника УВД по г. Перми</w:t>
      </w:r>
      <w:r>
        <w:rPr>
          <w:color w:val="000000"/>
          <w:sz w:val="22"/>
          <w:szCs w:val="22"/>
        </w:rPr>
        <w:t>, расположенного по адресу: г. Пермь, ул. Героев Хасана, 47б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 (цена лота): 1 054 700,00 (один миллион пятьдесят четыре тысячи семьсот ) рублей 00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27"/>
        <w:gridCol w:w="575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"ЗападУралМонтаж"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, г. Пермь, ул. Трамвайная, 12, офис 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"ЭрЭм Групп"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Хрустальная, 34-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"Стройкомфортсервис 2000"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Шоссе Космонавтов, 397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ОО "Евростройстиль С"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 Пермь, ул. Револю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"А Плюс"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ий край, 617560, п. Суксун, ул. Плеханова, 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"Три О"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ий край, 617560, п. Суксун, ул. Плеханова, 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"Росмаш"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4, Российская Федерация, Пермский край, г. Пермь, ул. Горняков, д. 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"Тонус плюс"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1, Пермский край, г. Пермь, ул. Уинская, 4/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"ЮНАЙТ"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, г. Пермь, ул. Подлесная, 3а, оф. 3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ОО "Стротекс"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, г. Пермь, ул. 1-я Зеленогорская, 3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ОО Строительная компания "Планета"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, г. Пермь, ул. Г. Хасана, 1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"Тонус"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1, г. Пермь, ул. Уинская, 4-3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"Уральский регион"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шоссе Космонавтов, 111, корпус,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"Рем-Строй"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1, Россия, г. Пермь, ул. Юрша, 56-4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"ИнКом"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, г. Пермь, ул. Г. Хасана, 105, корпус 70, офис 2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"Пермь-Строй"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1, г. Пермь, ул. Коммунистическая, 5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"УралРемСтрой"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Мира, 103, офис 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"Стройтехмонтаж"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2 г. Пермь, ул. Фонтанная, 8а-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"Основа-Плюс"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1, г. Пермь, ул. Уинская, 5-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"Строй-Приоритет"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Плеханова, 4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"Урал Инвест Проект"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Орджоникидзе, 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"Сарко"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 Пермь, ул. Хлебозаводская,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"Уральский Терем"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, г. Пермь, ул. Большевистская, 5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"АЛЛЮР"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г. Пермь, ул. Ижевская, 12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"ИнтегралИнвестСтрой"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 Пермь, ул. Карпинского, 9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"Смарт Климат"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Орджоникидзе, 61, офис 3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"Номос ТЭК"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, г. Пермь, ул. Краснополянская, 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"ПермЭнергоСтрой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2, г. Пермь, ул. Красноармейская,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ОО "Урал Строй Сервис"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7830, Пермский край, г. Чернушка ул. Ленина, промзона, а/я 15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"Профжилстрой"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4, г. Пермь, ул. Г. Панфилова, 17Б-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"Гео-Строй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им, 7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"Строй-МК"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, 614000, Пермский край, г. Пермь, ул. Академика Вавилова, 8а</w:t>
            </w:r>
          </w:p>
        </w:tc>
      </w:tr>
    </w:tbl>
    <w:p>
      <w:pPr>
        <w:pStyle w:val="Normal"/>
        <w:ind w:firstLine="360"/>
        <w:jc w:val="both"/>
        <w:rPr>
          <w:b/>
          <w:b/>
          <w:sz w:val="20"/>
          <w:szCs w:val="20"/>
          <w:highlight w:val="cyan"/>
        </w:rPr>
      </w:pPr>
      <w:r>
        <w:rPr>
          <w:b/>
          <w:sz w:val="20"/>
          <w:szCs w:val="20"/>
          <w:highlight w:val="cyan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</w:t>
      </w:r>
      <w:r>
        <w:rPr/>
        <w:t>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"ЭрЭм Групп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"Евростройстиль 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"А Плю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"Три О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"Росмаш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"Тонус плю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"ЮНАЙТ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"Стротек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"Тону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"Уральский регион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"Рем-Строй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"ИнКом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"Пермь-Строй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"УралРемСтрой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"Стройтехмонтаж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"Основа-Плю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"Строй-Приоритет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"Урал Инвест Проект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"Уральский Терем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"АЛЛЮР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ОО "Урал Строй Серви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"Гео-Стро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136"/>
        <w:gridCol w:w="1440"/>
        <w:gridCol w:w="2644"/>
        <w:gridCol w:w="180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108" w:firstLine="8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ООО "ЗападУрал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Монтаж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явке содержатся недостоверные сведения об учредителе: несоответствие Ф.И.О учредител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РЮЛ и Уста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7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оставленной лицензии отсутствуют виды работ, являющиеся предметом аукцион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"Стройкомфортсервис 2000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 1.7 ч 2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 предоставленной лицензии отсутствуют виды работ:  металлические конструкции, оконные и дверные блоки, пространственные конструкции из алюминиевого профиля, профиля ПВ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ООО Строительн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ания "Планета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 2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содержатся не достоверные сведения об участнике размещения заказов (адрес местонахождения в сведениях об участнике размещения заказа не соответствует адресу местонахождения в выписке из ЕГРЮ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"Сарко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7 ч 2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размещения заказа не соответствует требованиям, установленным законодательством Р.Ф. (ст. 11 128-ФЗ «О лицензировании отдельных видов деятельности» - адрес местонахождения в лицензии не соответствует адресу местоположения в выписке из ЕГРЮ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ООО "Интеграл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вестСтрой"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1.9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п. 1.2 ч. 2.1,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1)Срок передачи объекта в эксплуатацию в «Сведениях о качестве выполненных работ» - 7 календарных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0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2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)Опись документов в составе заявки не прош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"Смарт Климат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 1.7 ч 2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размещения заказа не соответствует требованиям, установленным законодательством Р.Ф. (ст. 11 128-ФЗ «О лицензировании отдельных видов деятельности» - адрес местонахождения в лицензии не соответствует адресу местонахождения в выписке из ЕГРЮ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 1 ст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6 ч. 2.1 раздела</w:t>
            </w:r>
            <w:r>
              <w:rPr>
                <w:sz w:val="20"/>
                <w:szCs w:val="20"/>
                <w:lang w:val="en-US"/>
              </w:rPr>
              <w:t xml:space="preserve"> I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 представление документа – копии учредительных документов (Устав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.9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п.1.2 ч. 2.1,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1)Срок передачи объекта в эксплуатацию в «Сведениях о качестве выполненных работ» - 10 календарных дн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. 2.1 раздела</w:t>
            </w:r>
            <w:r>
              <w:rPr>
                <w:sz w:val="20"/>
                <w:szCs w:val="20"/>
                <w:lang w:val="en-US"/>
              </w:rPr>
              <w:t xml:space="preserve"> I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)Опись документов в составе заявки не прош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ind w:left="-108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"Номос ТЭК"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 1.7 ч 2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предоставленной лицензии отсутствуют виды работ:  устройство электроснабжения до 1000 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 2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документов в составе заявки не прош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ООО "ПермЭнерго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тр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 1.7 ч 2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оставление документов - копии лицензии на осуществление деятельности на строительство зданий и сооруж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 1 ст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.3 ч. 2.1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 2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(в сведениях об участнике размещения заказа не указан адрес местонахожд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9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ООО "Профжилстрой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.2, ч. 2.1, п. 2, ч. 2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ведения о качестве выполняемых работ не соответствуют техническому заданию документации об аукционе (отсутствуют пункты о вывозе строительного мусор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ООО "Строй-МК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.2, ч. 2.1, п. 2, ч. 2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ведения о качестве выполняемых работ не соответствуют техническому заданию документации об аукционе (отсутствуют пункты 47, 48 технического зада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7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оставленной лицензии отсутствует вид работ:  металлические констр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616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6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И.Кириллов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Д.А.Трофимов 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А.О. Беломытцев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Н.Ю. Сави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М. Сусан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3:59:00Z</dcterms:created>
  <dc:creator>ump15</dc:creator>
  <dc:description/>
  <cp:keywords/>
  <dc:language>en-US</dc:language>
  <cp:lastModifiedBy>опер2</cp:lastModifiedBy>
  <cp:lastPrinted>2009-07-29T14:15:00Z</cp:lastPrinted>
  <dcterms:modified xsi:type="dcterms:W3CDTF">2009-07-29T10:56:00Z</dcterms:modified>
  <cp:revision>140</cp:revision>
  <dc:subject/>
  <dc:title>ПРОТОКОЛ № 01/03-07</dc:title>
</cp:coreProperties>
</file>