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29.07.2009 о проведении запроса котировок цен 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я тренировочного процесса в летнем оздоровительном лагере для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ДОД «Детско-юношеская спортивная школа «Искра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МОУДОД «Детско-юношеская спортивная школа «Искра» г. Перми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56, г. Пермь, ул. Красноуральская, 37 А,  контактный телефон: 8 (342) 267-03-37, электронный адрес: </w:t>
      </w:r>
      <w:r>
        <w:rPr>
          <w:lang w:val="en-US"/>
        </w:rPr>
        <w:t>gcon</w:t>
      </w:r>
      <w:r>
        <w:rPr/>
        <w:t>154@</w:t>
      </w:r>
      <w:r>
        <w:rPr>
          <w:lang w:val="en-US"/>
        </w:rPr>
        <w:t>psty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i/>
        </w:rPr>
        <w:t>Ответственный исполнитель: Боровых Наталья Вячеславо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  141 000 (сто сорок одна тысяча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 – 60%, привлеченные средства - 40% 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</w:rPr>
        <w:t>Наименование заказа:</w:t>
      </w:r>
      <w:r>
        <w:rPr/>
        <w:t xml:space="preserve"> оказание услуг </w:t>
      </w:r>
      <w:r>
        <w:rPr>
          <w:bCs/>
          <w:sz w:val="22"/>
          <w:szCs w:val="22"/>
        </w:rPr>
        <w:t xml:space="preserve">по организации и проведению тренировочного процесса в летнем оздоровительном лагере для детей  </w:t>
      </w:r>
      <w:r>
        <w:rPr/>
        <w:t>МОУДОД «Детско-юношеская спортивная школа «Искра» г. Перми</w:t>
      </w:r>
      <w:r>
        <w:rPr>
          <w:bCs/>
          <w:sz w:val="22"/>
          <w:szCs w:val="22"/>
        </w:rPr>
        <w:t xml:space="preserve"> </w:t>
      </w:r>
      <w:r>
        <w:rPr/>
        <w:t>(Спецификация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sz w:val="22"/>
          <w:szCs w:val="22"/>
        </w:rPr>
        <w:t>спортивно-оздоровительный лагерь, расположенный в Пермском крае не далее 100 км от г.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с 19 августа 2009 года по 02 сентября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 xml:space="preserve">безналичный расчет. Оплата производится в течение 20 календарных дней после подписания контракта,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и спецификацию оказываемых услуг в письменной форме или с использованием любых средств связи, в том числе в электронной форме в срок до 14 часов 00 минут 10 августа 2009 года по адресу: г. Пермь, ул. Красноуральская, 37 А,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 О.директора                                                                                                     О.В.Шард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4:00Z</dcterms:created>
  <dc:creator>feo</dc:creator>
  <dc:description/>
  <cp:keywords/>
  <dc:language>en-US</dc:language>
  <cp:lastModifiedBy>Your User Name</cp:lastModifiedBy>
  <cp:lastPrinted>2009-07-22T16:11:00Z</cp:lastPrinted>
  <dcterms:modified xsi:type="dcterms:W3CDTF">2009-07-29T09:12:00Z</dcterms:modified>
  <cp:revision>16</cp:revision>
  <dc:subject/>
  <dc:title>Извещение № 12 от 00</dc:title>
</cp:coreProperties>
</file>