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1 от 29.07.2009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 w:before="274" w:after="0"/>
        <w:ind w:left="58" w:hanging="0"/>
        <w:jc w:val="both"/>
        <w:rPr/>
      </w:pPr>
      <w:r>
        <w:rPr>
          <w:b/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 xml:space="preserve">Название: </w:t>
      </w:r>
      <w:r>
        <w:rPr>
          <w:bCs/>
          <w:sz w:val="22"/>
          <w:szCs w:val="22"/>
        </w:rPr>
        <w:t xml:space="preserve">Услуги по организации и проведению тренировочного процесса в летнем оздоровительном лагере для занимающихся </w:t>
      </w:r>
      <w:r>
        <w:rPr>
          <w:sz w:val="24"/>
          <w:szCs w:val="24"/>
        </w:rPr>
        <w:t>МОУДОД «Детско-юношеская спортивная школа «Искра» г. Перми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портивно-оздоровительный лагерь, расположенный в Пермском крае не далее 100 км от г. Пер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расположен на пересеченной местности в сосновом бору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наличие открытого водое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>Сроки</w:t>
      </w:r>
      <w:r>
        <w:rPr>
          <w:bCs/>
          <w:sz w:val="22"/>
          <w:szCs w:val="22"/>
        </w:rPr>
        <w:t>: с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9 августа до 02 августа 200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Количество детей: </w:t>
      </w:r>
      <w:r>
        <w:rPr>
          <w:bCs/>
          <w:sz w:val="22"/>
          <w:szCs w:val="22"/>
        </w:rPr>
        <w:t xml:space="preserve">15 детей в сопровождении тренера. </w:t>
      </w:r>
      <w:r>
        <w:rPr>
          <w:sz w:val="22"/>
          <w:szCs w:val="22"/>
        </w:rPr>
        <w:t>Возраст - 8</w:t>
      </w:r>
      <w:r>
        <w:rPr>
          <w:spacing w:val="13"/>
          <w:sz w:val="22"/>
          <w:szCs w:val="22"/>
        </w:rPr>
        <w:t>-17</w:t>
      </w:r>
      <w:r>
        <w:rPr>
          <w:sz w:val="22"/>
          <w:szCs w:val="22"/>
        </w:rPr>
        <w:t xml:space="preserve"> лет. Персонифицированный список предоставляет Заказчик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ab/>
        <w:t>Виды спортивно - оздоровительных услу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жедневная утренняя гимнас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учебно-тренировочные занятия по профильному виду спорта (бокс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портивно-игровые виды занятий (футбол, баскетбол, волейбол)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- организация занятий по плав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льтурно-развлекательные мероприят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>Требования к организации и проведению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>
          <w:sz w:val="22"/>
          <w:szCs w:val="22"/>
        </w:rPr>
      </w:pPr>
      <w:r>
        <w:rPr>
          <w:sz w:val="22"/>
          <w:szCs w:val="22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медицинского кабинета и медицинской аптечки для оказания первой помощ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необходимого спортивного инвентаря (боксерские мешки и груши, футбольные мяч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лавательного бассей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спортивного зала, спортивных площадок, футбольного поля, волейбольной и баскетбольной площадок; оборудованных спортивными снаря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душевых, бани для проведения восстановите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/>
      </w:pPr>
      <w:r>
        <w:rPr>
          <w:sz w:val="22"/>
          <w:szCs w:val="22"/>
        </w:rPr>
        <w:t>наличие пищеблока (необходимо обеспечить полноценное питание не менее -6-ти раз в день).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ый день смены тренер и персонал лагеря должны провести инструктаж по технике безопасности и правилам поведения в лагере, ознакомить детей с распорядком дня и т.д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>после оказания услуг Исполнитель предоставляет акты оказанных услуг; списки детей и другие отчетные документы (фотографии, видеозапись и прочее)</w:t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15:00Z</dcterms:created>
  <dc:creator>1</dc:creator>
  <dc:description/>
  <cp:keywords/>
  <dc:language>en-US</dc:language>
  <cp:lastModifiedBy>Your User Name</cp:lastModifiedBy>
  <cp:lastPrinted>2009-07-22T16:11:00Z</cp:lastPrinted>
  <dcterms:modified xsi:type="dcterms:W3CDTF">2009-07-29T09:13:00Z</dcterms:modified>
  <cp:revision>14</cp:revision>
  <dc:subject/>
  <dc:title/>
</cp:coreProperties>
</file>