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3 от «29» июл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(Устав, Положение, Доверенность и пр.)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 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3 от «29» июля 2009 года, мы нижеподписавшиеся предлагаем выполнить работы по содержанию газонов вдоль дорог Дзержинского района г.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3 от «29» июля 2009 года, мы нижеподписавшиеся предлагаем выполнить работы по содержанию газонов вдоль дорог Дзержинского района г. 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09-07-29T12:52:00Z</cp:lastPrinted>
  <dcterms:modified xsi:type="dcterms:W3CDTF">2009-07-29T06:53:00Z</dcterms:modified>
  <cp:revision>12</cp:revision>
  <dc:subject/>
  <dc:title>Приложение № 1</dc:title>
</cp:coreProperties>
</file>