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7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по записи пациентов на прием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9»июл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                             Дядюшкина Л.В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Кудрявцева И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Полякова Г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едоставление услуги по записи пациентов на прием (извещение № 82 от 20 июля 2009 года размещено на официальном сайте «Администрация города Перми» (www.gorodperm.ru) в сети Интернет 20 июля 2009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71472рубля 00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ОМ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71472,00 (Семьдесят одна тысяча четыреста семьдесят два) рубля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е услуги: собственная территория Исполнителя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йствия: с 01.08.2009г. по 30.09.2009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 и условия оплаты: аванс в размере 30% ежемесячно, окончательный расчет в срок до 10 числа текущего месяца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03"/>
        <w:gridCol w:w="2692"/>
        <w:gridCol w:w="3223"/>
      </w:tblGrid>
      <w:tr>
        <w:trPr>
          <w:tblHeader w:val="true"/>
          <w:trHeight w:val="983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00,0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4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2,0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07.2009</w:t>
            </w:r>
          </w:p>
        </w:tc>
      </w:tr>
      <w:tr>
        <w:trPr>
          <w:trHeight w:val="140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8.1. Признать котировочную заявку ООО «Центр обработки данных» соответствующим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Центр обработки данных» и составила 71400,0 (Семьдесят одна тысяча четыреста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71400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Кудрявцева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Шатова Л.В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Полякова Г.Г.</w:t>
      </w:r>
    </w:p>
    <w:p>
      <w:pPr>
        <w:sectPr>
          <w:type w:val="nextPage"/>
          <w:pgSz w:w="11906" w:h="16838"/>
          <w:pgMar w:left="1134" w:right="680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>к Протоколу №</w:t>
      </w:r>
      <w:r>
        <w:rPr>
          <w:sz w:val="24"/>
          <w:szCs w:val="24"/>
          <w:lang w:val="en-US"/>
        </w:rPr>
        <w:t xml:space="preserve">74 </w:t>
      </w:r>
      <w:r>
        <w:rPr>
          <w:sz w:val="24"/>
          <w:szCs w:val="24"/>
        </w:rPr>
        <w:t xml:space="preserve">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9» июля 2009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365"/>
        <w:gridCol w:w="2126"/>
        <w:gridCol w:w="2410"/>
        <w:gridCol w:w="283"/>
      </w:tblGrid>
      <w:tr>
        <w:trPr>
          <w:trHeight w:val="27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7147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4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472.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оказания услуги: собственная территория Исполн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: (с 01.08.2009г. по 30.09.2009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аванс в размере 30% ежемесячно, окончательный расчет в срок до 10 числа текущего месяца следующим за отчетн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лиценз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удрявцева И. 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Полякова Г.Г.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39:00Z</dcterms:created>
  <dc:creator>Маша</dc:creator>
  <dc:description/>
  <cp:keywords/>
  <dc:language>en-US</dc:language>
  <cp:lastModifiedBy>USER</cp:lastModifiedBy>
  <cp:lastPrinted>2009-07-29T16:11:00Z</cp:lastPrinted>
  <dcterms:modified xsi:type="dcterms:W3CDTF">2009-07-29T10:11:00Z</dcterms:modified>
  <cp:revision>19</cp:revision>
  <dc:subject/>
  <dc:title>Протокол № 7/1</dc:title>
</cp:coreProperties>
</file>