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Техническ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работ по ремонту охранно-пожарной, тревожной сигнализации и монтаж системы видеонаблюдения в помещения отдела ЗАГС Мотовилихинского района по адресу: ул. Уральская, 1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260"/>
        <w:gridCol w:w="1260"/>
      </w:tblGrid>
      <w:tr>
        <w:trPr>
          <w:trHeight w:val="59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>
          <w:trHeight w:val="363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монтаж -прибор ультразвуковой одноблочный(примен. Арфа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63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Демонтаж - концентратор ОПС, блок  базовый на 10 лучей(примен. </w:t>
            </w:r>
            <w:r>
              <w:rPr>
                <w:sz w:val="28"/>
                <w:szCs w:val="28"/>
                <w:lang w:val="en-US"/>
              </w:rPr>
              <w:t>DSC-501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- Прибор ОПС на 2 луча(примен. Атлас-3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- преобразователь или блок питания отдельно устанавливаемый(примен. БПР-2А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монтаж - извещатель дымовой, фото/эл, радиоиз, светово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63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монтаж - прибор оптико-электрический  одноблочны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63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видео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ервера 4х канальног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- устройство видеоконтрольное (примен.Монитор 19"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- в/камер цв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63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микрофона на стойк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адка кабелей и проводов питания на провододержателях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363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- устройство промежуточное на 5 лучей(примен. Ф-3 УО-3К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таж - концентратор ОПС, блок  базовый на 10 лучей(примен. </w:t>
            </w:r>
            <w:r>
              <w:rPr>
                <w:sz w:val="28"/>
                <w:szCs w:val="28"/>
                <w:lang w:val="en-US"/>
              </w:rPr>
              <w:t>DSC</w:t>
            </w:r>
            <w:r>
              <w:rPr>
                <w:sz w:val="28"/>
                <w:szCs w:val="28"/>
              </w:rPr>
              <w:t>-183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-прибор ультразвуковой одноблочный(примен. Арфа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63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нтаж - преобразователь или блок питания отдельно устанавливаемый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- извещатель дымовой, фото/эл, радиоиз, светово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63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- прибор оптико-электрический  одноблочны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сновные требования к системе видеонаблю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ить на базе 4х канального видеосервера  с объемом жестких дисков не менее 1</w:t>
      </w:r>
      <w:r>
        <w:rPr>
          <w:sz w:val="28"/>
          <w:szCs w:val="28"/>
          <w:lang w:val="en-US"/>
        </w:rPr>
        <w:t>Tb</w:t>
      </w:r>
      <w:r>
        <w:rPr>
          <w:sz w:val="28"/>
          <w:szCs w:val="28"/>
        </w:rPr>
        <w:t xml:space="preserve"> для размещения файлов видеоархива (не менее 30 суток), 2 аудио канала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JPEG</w:t>
      </w:r>
      <w:r>
        <w:rPr>
          <w:sz w:val="28"/>
          <w:szCs w:val="28"/>
        </w:rPr>
        <w:t xml:space="preserve">, возможность просмотра записи на компьютере через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>-порт, скорость записи/воспроизведения 25к/с, детектор движения.</w:t>
      </w:r>
    </w:p>
    <w:p>
      <w:pPr>
        <w:pStyle w:val="Normal"/>
        <w:jc w:val="both"/>
        <w:rPr/>
      </w:pPr>
      <w:r>
        <w:rPr>
          <w:sz w:val="28"/>
          <w:szCs w:val="28"/>
        </w:rPr>
        <w:t>- видеокамеры цветные (540ТВл, объектив f=2,8-9,5 mm АРД, полусфер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сновные требования к системе охранно-пожарной сигнализ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сти ремонт охранно-пожарной сигнализации  с заменой приборов, извещателей, шлейфов сигнал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хранно-пожарную и тревожную  сигнализацию вывести на пульт вневедомственной охраны через оконечное устройство Фобос-3(УО-3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ыполнение работ в течение 10 дней с момента заключения контрак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9:57:00Z</dcterms:created>
  <dc:creator>Александр</dc:creator>
  <dc:description/>
  <dc:language>en-US</dc:language>
  <cp:lastModifiedBy>131901</cp:lastModifiedBy>
  <dcterms:modified xsi:type="dcterms:W3CDTF">2009-07-29T07:29:00Z</dcterms:modified>
  <cp:revision>5</cp:revision>
  <dc:subject/>
  <dc:title>Техническое задание</dc:title>
</cp:coreProperties>
</file>