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49/2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>На монтаж пожаро-охранной сигнализации  для  муниципального учреждения здравоохранения «Городская клиническая больница № 2 имени доктора Федора Христофоровича Граля» 614068, г. Пермь, ул. Кирова, 230»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9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оказание услуг по монтажу пожаро-охранной сигнализации в лабораторном корпусе  муниципального учреждения здравоохранения «Городская клиническая больница № 2 имени доктора Ф.Х. Граля</w:t>
      </w:r>
      <w:r>
        <w:rPr>
          <w:b/>
        </w:rPr>
        <w:t>».</w:t>
      </w:r>
    </w:p>
    <w:p>
      <w:pPr>
        <w:pStyle w:val="1"/>
        <w:keepNext w:val="false"/>
        <w:autoSpaceDE w:val="true"/>
        <w:jc w:val="both"/>
        <w:rPr/>
      </w:pPr>
      <w:r>
        <w:rPr/>
        <w:t>Извещение № 49/2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jc w:val="both"/>
        <w:rPr/>
      </w:pPr>
      <w:r>
        <w:rPr/>
        <w:t>Источник финансирования: за счет средств бюджета, монтаж пожаро-охранной сигнализации в лабораторном корпусе МУЗ «ГКБ  № 2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237098,79 (двести тридцать семь тысяч девяносто восемь рублей семьдесят девять копеек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Срок выполнения работ: </w:t>
      </w:r>
      <w:r>
        <w:rPr/>
        <w:t>не более 40 календарных дней с момента заключения муниципального контракта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г. Пермь, ул. Кирова, 228, первый этаж, лабораторного корпус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>Оплата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акта комплексного опробирования технических средств системы охранной сигнализации, акта приемки в эксплуатацию системы охранной сигнализации, акта об окончании монтажных и пусконаладочных работ, ведомости смонтированных приборов и извещателей, акта входного контроля, акта измерения сопротивления шлейфов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13 (тринадца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РУБЕЖ»                                                                 1                                 158 936,90</w:t>
      </w:r>
    </w:p>
    <w:p>
      <w:pPr>
        <w:pStyle w:val="Normal"/>
        <w:rPr/>
      </w:pPr>
      <w:r>
        <w:rPr/>
        <w:t>ООО «ЭСБ»                                                                       2                                 177 504,41</w:t>
      </w:r>
    </w:p>
    <w:p>
      <w:pPr>
        <w:pStyle w:val="Normal"/>
        <w:rPr/>
      </w:pPr>
      <w:r>
        <w:rPr/>
        <w:t>ООО «Универсал-Сервис»                                               3                                 199 429,33</w:t>
      </w:r>
    </w:p>
    <w:p>
      <w:pPr>
        <w:pStyle w:val="Normal"/>
        <w:rPr/>
      </w:pPr>
      <w:r>
        <w:rPr/>
        <w:t>ИП Долгих Ю.А.                                                              4                                 179 674,55</w:t>
      </w:r>
    </w:p>
    <w:p>
      <w:pPr>
        <w:pStyle w:val="Normal"/>
        <w:rPr/>
      </w:pPr>
      <w:r>
        <w:rPr/>
        <w:t>ООО «Народный Дом»                                                    5                                 103 770,00</w:t>
      </w:r>
    </w:p>
    <w:p>
      <w:pPr>
        <w:pStyle w:val="Normal"/>
        <w:rPr/>
      </w:pPr>
      <w:r>
        <w:rPr/>
        <w:t>ЗАО ЧОП «Щит»                                                              6                                 143 200,00</w:t>
      </w:r>
    </w:p>
    <w:p>
      <w:pPr>
        <w:pStyle w:val="Normal"/>
        <w:rPr/>
      </w:pPr>
      <w:r>
        <w:rPr/>
        <w:t>ИП Худорожков В.А.                                                       7                                 174 129,26</w:t>
      </w:r>
    </w:p>
    <w:p>
      <w:pPr>
        <w:pStyle w:val="Normal"/>
        <w:rPr/>
      </w:pPr>
      <w:r>
        <w:rPr/>
        <w:t>ООО «ЦЭТ»                                                                      8                                 134 299,14</w:t>
      </w:r>
    </w:p>
    <w:p>
      <w:pPr>
        <w:pStyle w:val="Normal"/>
        <w:rPr/>
      </w:pPr>
      <w:r>
        <w:rPr/>
        <w:t>ООО «СвязьТелекомСервис»                                         9                                  103 990,57</w:t>
      </w:r>
    </w:p>
    <w:p>
      <w:pPr>
        <w:pStyle w:val="Normal"/>
        <w:rPr/>
      </w:pPr>
      <w:r>
        <w:rPr/>
        <w:t>ООО «Дифеза»                                                                10                                 144 191,68</w:t>
      </w:r>
    </w:p>
    <w:p>
      <w:pPr>
        <w:pStyle w:val="Normal"/>
        <w:rPr/>
      </w:pPr>
      <w:r>
        <w:rPr/>
        <w:t>ООО «Сигнал»                                                                11                                 130 000,00</w:t>
      </w:r>
    </w:p>
    <w:p>
      <w:pPr>
        <w:pStyle w:val="Normal"/>
        <w:rPr/>
      </w:pPr>
      <w:r>
        <w:rPr/>
        <w:t>ООО «ЭКАС»                                                                 12                                  170 711,13</w:t>
      </w:r>
    </w:p>
    <w:p>
      <w:pPr>
        <w:pStyle w:val="Normal"/>
        <w:rPr/>
      </w:pPr>
      <w:r>
        <w:rPr/>
        <w:t>ООО «Реверс»                                                                13                                   120 558,7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Народный Дом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Народный Дом»  на оказание услуг по монтажу пожаро-охранной сигнализации в лабораторном корпусе  муниципального учреждения здравоохранения «Городская клиническая больница № 2 имени доктора Ф.Х. Граля</w:t>
      </w:r>
      <w:r>
        <w:rPr>
          <w:b/>
        </w:rPr>
        <w:t xml:space="preserve">»,  </w:t>
      </w:r>
      <w:r>
        <w:rPr/>
        <w:t>на сумму - 103 770,00 (сто три тысячи триста семьсот семьдесят руб.            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СвязьТелекомСервис»с ценой котировочной заявки –  103 990,57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О.Ю.Шмырина – начальник отдела договор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7-28T12:24:00Z</cp:lastPrinted>
  <dcterms:modified xsi:type="dcterms:W3CDTF">2009-07-28T06:25:00Z</dcterms:modified>
  <cp:revision>34</cp:revision>
  <dc:subject/>
  <dc:title/>
</cp:coreProperties>
</file>