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1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икулин А.В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2» июля 2009 года (Протокол рассмотрения заявок на участие в открытом аукционе № 211А/3/1 от «22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38 640 000,00 рублей</w:t>
      </w:r>
    </w:p>
    <w:p>
      <w:pPr>
        <w:pStyle w:val="Normal"/>
        <w:jc w:val="both"/>
        <w:rPr/>
      </w:pPr>
      <w:r>
        <w:rPr/>
        <w:t>Лот № 2 – 40 32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1 932 000,00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2 016 000,00 рублей, что составляет 5 % от начальной (максимальной) цены контракта по лоту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10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738"/>
        <w:gridCol w:w="2858"/>
        <w:gridCol w:w="1704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-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32, Пермский район, с.Лобаново, ул.Культуры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32, Пермский район, с.Лобаново, ул.Культуры, 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турн – Р»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жгихин Лев Викторович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Баумана, 12-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Баумана, 12-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леднее предложение о цене контракта  (по лоту № 1) поступило от участника аукциона ОАО «Пермский завод силикатных панелей» (карточка № 1) и составило 38 446 800 (тридцать восемь миллионов четыреста сорок шесть тысяч восемьсот) рублей 00 коп.  </w:t>
      </w:r>
    </w:p>
    <w:p>
      <w:pPr>
        <w:pStyle w:val="Normal"/>
        <w:jc w:val="both"/>
        <w:rPr/>
      </w:pPr>
      <w:r>
        <w:rPr/>
        <w:t>Он признан победителем аукциона по лоту № 1.</w:t>
      </w:r>
    </w:p>
    <w:p>
      <w:pPr>
        <w:pStyle w:val="Normal"/>
        <w:jc w:val="both"/>
        <w:rPr/>
      </w:pPr>
      <w:r>
        <w:rPr/>
        <w:t>Предпоследнее предложение о цене контракта  не поступило.</w:t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-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силов Наиль Мирзасагит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1, г.Пермь, ул.Докучаева, 38-1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1, г.Пермь, ул.Докучаева, 38-11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турн – Р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Куйбышева, 3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жгихин Лев Виктор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Баумана, 12-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Пермь, ул.Баумана, 12-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нее предложение о цене контракта (по лоту № 2) поступило от участника аукциона ИП Василов Н.М. (карточка № 1) и составило 40 118 400 (сорок миллионов сто восемнадцать тысяч четыреста) рублей 00 коп. Он признан победителем аукциона по лоту № 2.</w:t>
      </w:r>
    </w:p>
    <w:p>
      <w:pPr>
        <w:pStyle w:val="Normal"/>
        <w:jc w:val="both"/>
        <w:rPr/>
      </w:pPr>
      <w:r>
        <w:rPr/>
        <w:t>Предпоследнее предложение о цене контракта  не поступило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29T12:14:00Z</cp:lastPrinted>
  <dcterms:modified xsi:type="dcterms:W3CDTF">2009-07-29T06:22:00Z</dcterms:modified>
  <cp:revision>89</cp:revision>
  <dc:subject/>
  <dc:title>ПРОТОКОЛ № 01/03-07</dc:title>
</cp:coreProperties>
</file>