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6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0.07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56 от 22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120 0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31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11"/>
        <w:gridCol w:w="2964"/>
        <w:gridCol w:w="969"/>
        <w:gridCol w:w="570"/>
        <w:gridCol w:w="912"/>
        <w:gridCol w:w="855"/>
        <w:gridCol w:w="102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ое наименова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проф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нал амп 100мг/мл 2мл № 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етопрофен раствор для внутривенного и внутримышечного введения, 50мг/мл, по 2мл раствора в ампулах темного стекла, по 5 ампул в блистере вместе с инструкцией по медицинскому примен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– 3год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овия хранения – при температуре не выше +25</w:t>
            </w:r>
            <w:r>
              <w:rPr>
                <w:rFonts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1-я поставка 1/3 от общего количества товара в течение 1-го дня после подписания муниципального контракта .</w:t>
      </w:r>
    </w:p>
    <w:p>
      <w:pPr>
        <w:pStyle w:val="Normal"/>
        <w:jc w:val="both"/>
        <w:rPr/>
      </w:pPr>
      <w:r>
        <w:rPr/>
        <w:t>2-я поставка 200 упаковок 03.09.09 г</w:t>
      </w:r>
    </w:p>
    <w:p>
      <w:pPr>
        <w:pStyle w:val="Normal"/>
        <w:jc w:val="both"/>
        <w:rPr/>
      </w:pPr>
      <w:r>
        <w:rPr/>
        <w:t>3-я поставка 200 упаковок 05.10.09 г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ЗАО «РОСТА»                                                            1                                119 940,00</w:t>
      </w:r>
    </w:p>
    <w:p>
      <w:pPr>
        <w:pStyle w:val="Normal"/>
        <w:rPr/>
      </w:pPr>
      <w:r>
        <w:rPr/>
        <w:t>ООО «Медиас»                                                           2                                 60 372,00</w:t>
      </w:r>
    </w:p>
    <w:p>
      <w:pPr>
        <w:pStyle w:val="Normal"/>
        <w:rPr/>
      </w:pPr>
      <w:r>
        <w:rPr/>
        <w:t>ООО «Годовалов»                                                      3                                 60 0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60 000,00 (шестьдесят тысяч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ОО «Медиас» с ценой котировочной заявки –  60 372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7-29T14:06:00Z</cp:lastPrinted>
  <dcterms:modified xsi:type="dcterms:W3CDTF">2009-07-29T08:13:00Z</dcterms:modified>
  <cp:revision>25</cp:revision>
  <dc:subject/>
  <dc:title/>
</cp:coreProperties>
</file>