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 от 30 июля 2009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(круп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размещении заказа у субъектов мало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                     30 июля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            - О.В. Кряжев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поставка продуктов питания (крупы) для стационара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 от 22 июля 2009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2 июля 2009г.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контракта: 26 9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Место доставки поставляемых товаров: 6140260, г.Пермь, ул.Лобачевского,26 (пищебл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Сроки поставок товаров: с момента подписания контракта до 31.12.2009г.</w:t>
      </w:r>
    </w:p>
    <w:p>
      <w:pPr>
        <w:pStyle w:val="Normal"/>
        <w:jc w:val="both"/>
        <w:rPr/>
      </w:pPr>
      <w:r>
        <w:rPr>
          <w:sz w:val="24"/>
          <w:szCs w:val="24"/>
        </w:rPr>
        <w:t>в. Сведения о включенных (не включенных) в цену расходах: в цену включены все расходы (стоимость упаковки, стоимость поставки, доставки по адресу, указанному в Техническом задании, погрузочно-разгрузочные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рок и условия оплаты поставки товаров: оплата поставки товара будет произведена безналичным перечислением денежных средств на р/с Поставщика в течении 20 (двадцати) банковских дней, с момента поставки и предоставления в МУЗ «МСЧ №6». Оплата поставленных товаров, не предусмотренных спецификацией (Техническое задание приложение №2), не произ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три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55"/>
        <w:gridCol w:w="3497"/>
        <w:gridCol w:w="21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орис Леонид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Т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5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ООО «Совири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500, г.Пермь, ул.Шоссе Космонавтов, 31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6 615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b/>
          <w:sz w:val="24"/>
          <w:szCs w:val="24"/>
        </w:rPr>
        <w:t>ИП Теплоухов Борис Леонид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7 Пермский край, г.Пермь, ул.Революции, д. 12, кв.3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6 635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О.В. Кряжев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______________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8:00Z</dcterms:created>
  <dc:creator>Оксана Трефилова</dc:creator>
  <dc:description/>
  <cp:keywords/>
  <dc:language>en-US</dc:language>
  <cp:lastModifiedBy>Оксана Трефилова</cp:lastModifiedBy>
  <cp:lastPrinted>2009-07-30T08:56:00Z</cp:lastPrinted>
  <dcterms:modified xsi:type="dcterms:W3CDTF">2009-07-30T02:58:00Z</dcterms:modified>
  <cp:revision>5</cp:revision>
  <dc:subject/>
  <dc:title/>
</cp:coreProperties>
</file>