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/1 от 30 июля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продуктов питания (кура, яйцо) для МУЗ «МСЧ № 6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(при размещении заказа у субъектов малого предпринимательства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  <w:t>(Извещение № 7 от 28 июля 2009г.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Медико-санитарная часть № 6» (614026, г.Пермь, ул. Лобачевского, 26, </w:t>
      </w:r>
      <w:hyperlink r:id="rId2">
        <w:r>
          <w:rPr>
            <w:rStyle w:val="InternetLink"/>
            <w:lang w:val="en-US"/>
          </w:rPr>
          <w:t>permmsch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ый телефон 272-45-54, 272-40-50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звещает об отмене запроса котировок (Извещение № 7 от 28 июля 2009г.), в связи с допущенной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.О. главного врача МУЗ «МСЧ № 6»                                                            И.Б.Мороз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9:00Z</dcterms:created>
  <dc:creator>Оксана Трефилова</dc:creator>
  <dc:description/>
  <cp:keywords/>
  <dc:language>en-US</dc:language>
  <cp:lastModifiedBy>Оксана Трефилова</cp:lastModifiedBy>
  <cp:lastPrinted>2009-07-29T10:20:00Z</cp:lastPrinted>
  <dcterms:modified xsi:type="dcterms:W3CDTF">2009-07-29T04:21:00Z</dcterms:modified>
  <cp:revision>12</cp:revision>
  <dc:subject/>
  <dc:title/>
</cp:coreProperties>
</file>