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8/1 от 30 июля 2009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запроса котировок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купку мясных продуктов питания для МУЗ «МСЧ № 6»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>(при размещении заказа у субъектов малого предпринимательства)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color w:val="0000FF"/>
        </w:rPr>
      </w:pPr>
      <w:r>
        <w:rPr>
          <w:color w:val="0000FF"/>
        </w:rPr>
        <w:t>(Извещение № 8 от 28 июля 2009г.)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Уважаемые господа!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Медико-санитарная часть № 6» (614026, г.Пермь, ул. Лобачевского, 26, </w:t>
      </w:r>
      <w:hyperlink r:id="rId2">
        <w:r>
          <w:rPr>
            <w:rStyle w:val="InternetLink"/>
            <w:lang w:val="en-US"/>
          </w:rPr>
          <w:t>permmsch</w:t>
        </w:r>
        <w:r>
          <w:rPr>
            <w:rStyle w:val="InternetLink"/>
          </w:rPr>
          <w:t>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контактный телефон 272-45-54, 272-40-50)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  <w:t>Извещает об отмене запроса котировок (Извещение № 8 от 28 июля 2009г.), в связи с допущенной технической ошибкой при составлении извещения о запросе котировок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  <w:t>И.О. главного врача МУЗ «МСЧ № 6»                                                            И.Б.Морозова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5:59:00Z</dcterms:created>
  <dc:creator>Оксана Трефилова</dc:creator>
  <dc:description/>
  <cp:keywords/>
  <dc:language>en-US</dc:language>
  <cp:lastModifiedBy>Оксана Трефилова</cp:lastModifiedBy>
  <cp:lastPrinted>2009-07-29T10:25:00Z</cp:lastPrinted>
  <dcterms:modified xsi:type="dcterms:W3CDTF">2009-07-29T04:25:00Z</dcterms:modified>
  <cp:revision>13</cp:revision>
  <dc:subject/>
  <dc:title/>
</cp:coreProperties>
</file>