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0 от  «30»  июл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продуктов питания (кура, яйцо) для МУЗ «МСЧ № 6»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272-45-54, e-mail: </w:t>
      </w:r>
      <w:r>
        <w:rPr>
          <w:lang w:val="en-US"/>
        </w:rPr>
        <w:t>permmsch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кура, яйцо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375" w:hanging="0"/>
        <w:jc w:val="both"/>
        <w:rPr/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одуктов питания</w:t>
      </w:r>
      <w:r>
        <w:rPr>
          <w:sz w:val="26"/>
          <w:szCs w:val="26"/>
        </w:rPr>
        <w:t xml:space="preserve">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Орджоникидзевский район, ул.Лобачевского,26 (пищеблок)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товаров – с момента подписания контракта по 31.12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ки должны осуществляться по заявке Заказчика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222 200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 26, 2 этаж, ПЭО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07 августа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Оксана Трефилова</cp:lastModifiedBy>
  <cp:lastPrinted>2009-07-30T09:05:00Z</cp:lastPrinted>
  <dcterms:modified xsi:type="dcterms:W3CDTF">2009-07-30T03:06:00Z</dcterms:modified>
  <cp:revision>22</cp:revision>
  <dc:subject/>
  <dc:title/>
</cp:coreProperties>
</file>