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1 от «30» июля 200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продуктов пит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ая цена контракта: 287 000 рубле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58"/>
        <w:gridCol w:w="2930"/>
        <w:gridCol w:w="1382"/>
        <w:gridCol w:w="16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дукции кг.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со говядина 1 кат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779-5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чень говяжь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 9212-460-00419779-20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.О.главного врача МУЗ «МСЧ № 6»                                                          И.Б. Морозова</w:t>
      </w:r>
    </w:p>
    <w:sectPr>
      <w:type w:val="nextPage"/>
      <w:pgSz w:w="11906" w:h="16838"/>
      <w:pgMar w:left="56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Оксана Трефилова</cp:lastModifiedBy>
  <cp:lastPrinted>2009-07-29T15:15:00Z</cp:lastPrinted>
  <dcterms:modified xsi:type="dcterms:W3CDTF">2009-07-29T09:15:00Z</dcterms:modified>
  <cp:revision>24</cp:revision>
  <dc:subject/>
  <dc:title>Информация о конкурсах</dc:title>
</cp:coreProperties>
</file>