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6 от «30» июля 2009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разработке проектно-сметной документации на восстановление строительных конструкций и инженерных сетей жилого дома, расположенного по адресу: г.Пермь, ул. Социалистическая, 26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разработке проектно-сметной документации на восстановление строительных конструкций и инженерных сетей жилого дома, расположенного по адресу: г.Пермь, ул. Социалистическая, 26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ому заданию и прилагаемой смете (приложение №2,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386 198,13 руб. (Триста восемьдесят шесть тысяч сто девяносто восемь руб. 13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 xml:space="preserve">жилой дом по адресу: г.Пермь, </w:t>
            </w:r>
          </w:p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ул.Социалистическая, 26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5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30» июля 2009г. по «11» августа 2009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1» августа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утверждения Заказчиком сметной документации, разработанной Подрядчиком, и выставления счета,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на основании акта приемки выполненных работ и счета-фактур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 Техническое задание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Сме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И.о.начальника управления ЖКХ г.Перми                                                                         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4:00Z</dcterms:created>
  <dc:creator>Нода А.С.</dc:creator>
  <dc:description/>
  <cp:keywords/>
  <dc:language>en-US</dc:language>
  <cp:lastModifiedBy>user</cp:lastModifiedBy>
  <cp:lastPrinted>2009-02-13T11:15:00Z</cp:lastPrinted>
  <dcterms:modified xsi:type="dcterms:W3CDTF">2009-07-29T11:28:00Z</dcterms:modified>
  <cp:revision>33</cp:revision>
  <dc:subject/>
  <dc:title>Котировка</dc:title>
</cp:coreProperties>
</file>