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670" w:right="-427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 извещению № 6 от 30.07.2009г.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>И.о.начальника управления ЖКХ администрации города Перми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________________ А.Л.Кул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 и инженерных сете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Социалистическая, 26.  Орджоникидзевского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>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запроса котировок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При разработке проектно-сметной документации выполни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становить несущую способность конструкций пожарных выхо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стройство вертикальной гидроизоляции фундаментов зд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монт штукатурного слоя цоко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монт отмостки по периметру зд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тепление наружных сте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монт приямков с заменой оконных заполнений в подвальных помещ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у конструкций козырька главного входа в зда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монт площадок и ступеней входных крыле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замену системы холодного и горячего водоснабжения, системы канал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утреннюю отделку помещ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у конструкции по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замену перегородок в санузлах и душевы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становление плит перекры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у утеплителя на чердачном перекрытии, замену кровельного покры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у оконных и дверных заполнений в местах общего 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становление ограждений входа в подвал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3.05.01-85; СНиП 2.08.01-89, СНиП 2.04.01-85*; СП 40-101-96; СП 40-102-2000; СНиП 3.05.01-85; 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 календарных дней со дня заключения муниципального контракта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right="-58" w:hanging="33"/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hanging="33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hanging="3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hanging="3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второй квартал 2009 года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07:00Z</dcterms:created>
  <dc:creator>Технадзор</dc:creator>
  <dc:description/>
  <cp:keywords/>
  <dc:language>en-US</dc:language>
  <cp:lastModifiedBy>user</cp:lastModifiedBy>
  <cp:lastPrinted>2006-07-01T10:48:00Z</cp:lastPrinted>
  <dcterms:modified xsi:type="dcterms:W3CDTF">2009-07-28T15:38:00Z</dcterms:modified>
  <cp:revision>8</cp:revision>
  <dc:subject/>
  <dc:title>                                                                                                                                                       УТВЕРЖДАЮ</dc:title>
</cp:coreProperties>
</file>