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30» июля 2009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асова Елена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поставку спортивного инентар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5 от 22 июл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5 июл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</w:rPr>
        <w:t>160 895,28 (Сто шестьдесят тысяч восемьсот девяносто пять рублей 28 копеек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. </w:t>
      </w:r>
      <w:r>
        <w:rPr>
          <w:sz w:val="24"/>
          <w:szCs w:val="24"/>
        </w:rPr>
        <w:t>Оплата товаров будет произведена Заказчиком в форме безналичного перечисления денежных средств по факту полной поставки спортивного оборудования в течение 5 (пяти) банковских дней согласно условиям, установленным в муниципальном контракт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емаев М.М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СПОР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 379,00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иктаев Р.А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9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ков Р.Д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18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тованов М.В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83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оответствуют требованиям котировочной заявки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Кемаев Михаил Михайлович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9 800,00 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Сто двадцать девять тысяч восемьсот рублей 00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ИП Кемаев М.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09  г. Пермь, ул. Байкальская д.11 кв. 17 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109  г. Пермь, ул. Байкальская д.11 кв. 17  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129 800,00 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Сто двадцать девять тысяч восемьсот рублей 00 копеек)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ИП Биктаев Р.А.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Адрес: 614000 г. Пермь ул. Волоколамская, 15</w:t>
      </w:r>
    </w:p>
    <w:p>
      <w:pPr>
        <w:pStyle w:val="Normal"/>
        <w:spacing w:lineRule="auto" w:line="360"/>
        <w:ind w:firstLine="360"/>
        <w:rPr/>
      </w:pPr>
      <w:r>
        <w:rPr>
          <w:u w:val="single"/>
        </w:rPr>
        <w:t xml:space="preserve">Фактический адрес:  </w:t>
      </w:r>
      <w:r>
        <w:rPr>
          <w:sz w:val="24"/>
          <w:szCs w:val="24"/>
          <w:u w:val="single"/>
        </w:rPr>
        <w:t>614000 г. Пермь ул. Волоколамская, 15</w:t>
      </w:r>
    </w:p>
    <w:p>
      <w:pPr>
        <w:pStyle w:val="Normal"/>
        <w:spacing w:lineRule="auto" w:line="360"/>
        <w:ind w:firstLine="360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29 900,00  </w:t>
      </w:r>
      <w:r>
        <w:rPr>
          <w:sz w:val="24"/>
          <w:szCs w:val="24"/>
          <w:u w:val="single"/>
        </w:rPr>
        <w:t>(Сто двадцать девять тысяч дев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30» июля 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емаев М.М.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СПОР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 379,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иктаев Р.А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9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частник предложивший лучшую цену после цены победителя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ков Р.Д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18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тованов М.В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83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54:00Z</dcterms:created>
  <dc:creator>Марина</dc:creator>
  <dc:description/>
  <cp:keywords/>
  <dc:language>en-US</dc:language>
  <cp:lastModifiedBy>Альбина</cp:lastModifiedBy>
  <cp:lastPrinted>2009-07-30T10:53:00Z</cp:lastPrinted>
  <dcterms:modified xsi:type="dcterms:W3CDTF">2009-07-30T04:54:00Z</dcterms:modified>
  <cp:revision>2</cp:revision>
  <dc:subject/>
  <dc:title> </dc:title>
</cp:coreProperties>
</file>