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30» июля 2009 го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: Муравьева Людмила Александр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едоставление услуги по записи пациентов на пр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7 от «22» июл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2» июля 2009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201 057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17 от 22.07.2009 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Ежемесячно с 07.08.2009г. по 30.09.2009г.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уплата всех налогов (в т.ч. НДС), сборов и других обязательных платежей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-го числа текущего месяца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окончательный расчет – ежемесячно в срок до 10-го числа месяца, следующего за отчетным.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0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57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обработки данных»  и составила 201 000 руб. 00 коп. (Двести одна тысяча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Центр обработки данных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я, Пермский край, г. Пермь, бульвар Гагарина, 3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 0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ВА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я, Пермский край, г. Пермь, ул. Зенкова, дом 4, офис 5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 057 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  Муравьева Л.А.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7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9"/>
        </w:tabs>
        <w:ind w:left="1729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338"/>
        </w:tabs>
        <w:ind w:left="33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647"/>
        </w:tabs>
        <w:ind w:left="46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16"/>
        </w:tabs>
        <w:ind w:left="63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625"/>
        </w:tabs>
        <w:ind w:left="7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294"/>
        </w:tabs>
        <w:ind w:left="92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603"/>
        </w:tabs>
        <w:ind w:left="106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272"/>
        </w:tabs>
        <w:ind w:left="1227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56:00Z</dcterms:created>
  <dc:creator>Институт госзакупок РАГС</dc:creator>
  <dc:description/>
  <cp:keywords/>
  <dc:language>en-US</dc:language>
  <cp:lastModifiedBy>alex</cp:lastModifiedBy>
  <cp:lastPrinted>2009-07-29T11:23:00Z</cp:lastPrinted>
  <dcterms:modified xsi:type="dcterms:W3CDTF">2009-07-30T03:07:00Z</dcterms:modified>
  <cp:revision>13</cp:revision>
  <dc:subject/>
  <dc:title>ПРОТОКОЛ ОЦЕНКИ И СОПОСТАВЛЕНИЯ ЗАЯВОК НА УЧАСТИЕ В КОНКУРСЕ </dc:title>
</cp:coreProperties>
</file>