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ТОКОЛ № 221А/3/1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ссмотрения заявок на  участие в открытом аукционе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право заключения муниципального контракта на поставку комплектов форменной одежды для работников выездных бригад скорой медицинской помощи муниципального учреждения здравоохранения  «Городская станция скорой медицинской помощи»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«30» июля  2009  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bCs/>
          <w:sz w:val="22"/>
          <w:szCs w:val="22"/>
        </w:rPr>
        <w:t>10 часов 30 минут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</w:t>
      </w:r>
      <w:r>
        <w:rPr>
          <w:sz w:val="22"/>
          <w:szCs w:val="22"/>
        </w:rPr>
        <w:t xml:space="preserve">по видам товаров, работ, услуг  № 3 </w:t>
      </w:r>
      <w:r>
        <w:rPr>
          <w:bCs/>
          <w:sz w:val="22"/>
          <w:szCs w:val="22"/>
        </w:rPr>
        <w:t>по  рассмотрению заявок на участие в открытом аукционе на право заключения муниципального контракта на поставку комплектов форменной одежды для работников выездных бригад скорой медицинской помощи муниципального учреждения здравоохранения  «Городская станция скорой медицинской помощи»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исутствовали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едседатель комиссии:                                             </w:t>
      </w:r>
      <w:r>
        <w:rPr>
          <w:bCs/>
          <w:i/>
          <w:sz w:val="22"/>
          <w:szCs w:val="22"/>
        </w:rPr>
        <w:t>Никулин Алексей Владимирович</w:t>
      </w:r>
    </w:p>
    <w:tbl>
      <w:tblPr>
        <w:tblW w:w="9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5055"/>
      </w:tblGrid>
      <w:tr>
        <w:trPr>
          <w:trHeight w:val="254" w:hRule="atLeast"/>
        </w:trPr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беджашвили Оксана Георгиевна</w:t>
            </w:r>
          </w:p>
        </w:tc>
      </w:tr>
      <w:tr>
        <w:trPr>
          <w:trHeight w:val="263" w:hRule="atLeast"/>
        </w:trPr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55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лександр Александрович</w:t>
            </w:r>
          </w:p>
        </w:tc>
      </w:tr>
      <w:tr>
        <w:trPr>
          <w:trHeight w:val="254" w:hRule="atLeast"/>
        </w:trPr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:</w:t>
            </w:r>
          </w:p>
        </w:tc>
        <w:tc>
          <w:tcPr>
            <w:tcW w:w="5055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лена Константиновна</w:t>
            </w:r>
          </w:p>
        </w:tc>
      </w:tr>
      <w:tr>
        <w:trPr>
          <w:trHeight w:val="254" w:hRule="atLeast"/>
        </w:trPr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5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5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: МУЗ «Городская станция скорой медицинской помощ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главный врач Камкин Е.В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: 614068, г. Пермь, ул. Попова, 54</w:t>
      </w:r>
    </w:p>
    <w:p>
      <w:pPr>
        <w:pStyle w:val="Normal"/>
        <w:jc w:val="both"/>
        <w:rPr/>
      </w:pPr>
      <w:r>
        <w:rPr>
          <w:sz w:val="22"/>
          <w:szCs w:val="22"/>
        </w:rPr>
        <w:t>Телефон: (342) 236-10-06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аукциона: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поставка комплектов форменной одежды для работников выездных бригад скорой медицинской помощи муниципального учреждения здравоохранения  «Городская станция скорой медицинской помощи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>
          <w:sz w:val="22"/>
          <w:szCs w:val="22"/>
        </w:rPr>
        <w:t>1 200 000,00 руб. (один миллион двести тысяч 00 коп.)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было п</w:t>
      </w:r>
      <w:r>
        <w:rPr>
          <w:color w:val="000000"/>
          <w:sz w:val="22"/>
          <w:szCs w:val="22"/>
        </w:rPr>
        <w:t>одано 7 (семь) заявок на участие в аукцио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УРАЛБИЗНЕС-ПРОФ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66, г.Пермь, ул.Стахановская, 45, офис 8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Бисе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12, г.Иваново, ул.3-го Интернационала, 35/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апитал-Ро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4010 г. Пермь, Комсомольский проспект, д. 77-20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аменск-Уральская швейная фабрик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400 г. Каменск-Уральский, ул. Мичурина, д. 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иК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10 г. Пермь,  ул. Лодыгина, д. 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Уралспецпоставк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4000 г. Пермь, ул. Лебедева, д. 32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Бону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68, г.Пермь, ул. Данщина, 4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1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Уралспецпостав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улин  А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А.А.</w:t>
            </w:r>
          </w:p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Бону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улин  А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А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аменск-Уральская швейная фабр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улин  А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А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489"/>
        <w:gridCol w:w="1318"/>
        <w:gridCol w:w="1342"/>
        <w:gridCol w:w="2679"/>
        <w:gridCol w:w="1408"/>
        <w:gridCol w:w="1403"/>
      </w:tblGrid>
      <w:tr>
        <w:trPr>
          <w:trHeight w:val="521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>
          <w:trHeight w:val="464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ОО «УРАЛБИЗНЕС-ПРОФИ»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. ч.1. ст.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. ч.1. ст.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.2.1.2.4. п.2.1. ч.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. 1.7.2. п.1.7. ч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п.2.1.2.4. п.2.1. ч.2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. 1.7.2. п.1.7. ч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е соответствует требованиям документации об аукционе: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В «Сведениях о качественных и функциональных характеристика (потребительских свойствах) товара, его размерный ряд»  в разделе 2 «Таблица измерений изделия в готовом виде: Куртка зимняя утепленная»: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предлагаемая длина спинки куртки для размеров 60-62 и 64-66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предлагаемая длина рукава от шва втачивания воротника до низа рукава без манжета для размера 64-66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соответствуют Техническому заданию (Приложение №2 к документации об аукционе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улин  А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А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186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 xml:space="preserve"> В «Сведениях о качественных и функциональных характеристика (потребительских свойствах) товара, его размерный ряд»  в разделе 2 «Таблица измерений изделия в готовом виде: Костюм»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предлагаемая длина спинки куртки для размера 64-66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предлагаемая длина рукава от шва втачивания воротника до низа рукава без манжета для размера 64-66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е соответствуют Техническому заданию (Приложение №2 к документации об аукционе).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иК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. ч.1, ст.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.2.1.2.4. п.2.1. ч.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. 1.7.2. п.1.7. ч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е соответствует требованиям документации об аукционе: в «Сведениях о качественных и функциональных характеристика (потребительских свойствах) товара, его размерный ряд» в разделе 2 «Размерный ряд комплектов форменной одежды» количество комплектов одежды не соответствует Техническому заданию (Приложение №2 к документации об аукционе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улин  А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А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224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апитал-Рос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, 4 ч.1, ст.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п.2.1.1.4. п.2.1. ч.2.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 xml:space="preserve">отсутствует документ определенный  </w:t>
            </w:r>
            <w:r>
              <w:rPr>
                <w:sz w:val="20"/>
                <w:szCs w:val="20"/>
              </w:rPr>
              <w:t>ч.2 ст. 35 94-ФЗ: не представлен документ, подтверждающий полномочия лица на осуществление действий от имени участника размещения заказа (в составе заявки приложена копия доверенности заверенная участником размещения заказа)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улин  А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А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343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Бисер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1, 4 ч.1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1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. 2.1.1.5. п.2.1. ч. 2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сутствует документ определенный ч. 2 ст. 35 Федерального закона – не представлен учредительный документ (копия Устава приложена не в действующей редакции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улин  А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А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59"/>
      </w:tblGrid>
      <w:tr>
        <w:trPr>
          <w:trHeight w:val="286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Председатель комиссии:                                      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05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____________Никулин Алексей Владимирович</w:t>
            </w:r>
          </w:p>
        </w:tc>
      </w:tr>
      <w:tr>
        <w:trPr>
          <w:trHeight w:val="296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5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505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Гобеджашвили Оксана Георгиевн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Кузнецов Александр Александрович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:</w:t>
            </w:r>
          </w:p>
        </w:tc>
        <w:tc>
          <w:tcPr>
            <w:tcW w:w="505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Чазова Елена Константиновна</w:t>
            </w:r>
          </w:p>
        </w:tc>
      </w:tr>
      <w:tr>
        <w:trPr>
          <w:trHeight w:val="286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тавитель заказчика:                                 </w:t>
            </w:r>
          </w:p>
        </w:tc>
        <w:tc>
          <w:tcPr>
            <w:tcW w:w="505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Берикелашвили Реваз Ильич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4:12:00Z</dcterms:created>
  <dc:creator>ump15</dc:creator>
  <dc:description/>
  <cp:keywords/>
  <dc:language>en-US</dc:language>
  <cp:lastModifiedBy>заказ</cp:lastModifiedBy>
  <cp:lastPrinted>2009-07-30T11:25:00Z</cp:lastPrinted>
  <dcterms:modified xsi:type="dcterms:W3CDTF">2009-07-30T05:38:00Z</dcterms:modified>
  <cp:revision>255</cp:revision>
  <dc:subject/>
  <dc:title>ПРОТОКОЛ № 01/03-07</dc:title>
</cp:coreProperties>
</file>