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28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изделий медицинского назнач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30» июля  2009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11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C</w:t>
      </w:r>
      <w:r>
        <w:rPr>
          <w:b/>
          <w:lang w:val="en-US"/>
        </w:rPr>
        <w:t>.</w:t>
      </w:r>
      <w:r>
        <w:rPr>
          <w:b/>
        </w:rPr>
        <w:t>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В.В. Балакирева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Ю.В.Гормащук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.М. Праведнико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Т.А. Сушкова 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Секретарь</w:t>
      </w:r>
      <w:r>
        <w:rPr/>
        <w:t xml:space="preserve"> котировочной комиссии:</w:t>
      </w:r>
    </w:p>
    <w:p>
      <w:pPr>
        <w:pStyle w:val="Normal"/>
        <w:rPr/>
      </w:pPr>
      <w:r>
        <w:rPr/>
        <w:t xml:space="preserve">         </w:t>
      </w:r>
      <w:r>
        <w:rPr/>
        <w:t xml:space="preserve">Н.Н. Лядова 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Закупка изделий медицинского назначения  для  МУЗ «Медсанчасть № 7» по адресу г.Пермь ул.Писарева 56. </w:t>
      </w:r>
      <w:r>
        <w:rPr/>
        <w:t xml:space="preserve">(извещение №  45 от 22.07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22.07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80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:  с момента заключения контракта до 05.09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2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расоткина С.А.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92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еспи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000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1 ООО «Деспи» г. Пермь ул Деревообделочная 3 оф9-  78000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1 ООО       «Деспи»- с ценой контракта 78000 </w:t>
      </w:r>
      <w:r>
        <w:rPr/>
        <w:t>руб 00 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1  -ИП Красоткина С.А.  как заявку, которая содержит лучшие условия по цене контракта  (79992 руб.00коп.)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ООО «Деспи»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7800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ушкова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7:48:00Z</dcterms:created>
  <dc:creator>Институт госзакупок РАГС</dc:creator>
  <dc:description/>
  <dc:language>en-US</dc:language>
  <cp:lastModifiedBy>Apteka</cp:lastModifiedBy>
  <cp:lastPrinted>2009-07-29T13:48:00Z</cp:lastPrinted>
  <dcterms:modified xsi:type="dcterms:W3CDTF">2009-07-29T07:48:00Z</dcterms:modified>
  <cp:revision>3</cp:revision>
  <dc:subject/>
  <dc:title>ПРОТОКОЛ ОЦЕНКИ И СОПОСТАВЛЕНИЯ ЗАЯВОК НА УЧАСТИЕ В КОНКУРСЕ </dc:title>
</cp:coreProperties>
</file>