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8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редоставление услуги по записи пациентов на прием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30.07.09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1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.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редоставление услуги по записи пациентов на пр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№89 от «22» июл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104855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услуги по записи пациентов на пр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 – со дня, следующего за днем подписания муниципального контракта до 30 сентября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собственная территория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Оказываемая услуга должна отвечать требованиям, указанным в техническом задании (Приложение 1)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быть указана с учетом всех расходов на оказание данной услуги, уплату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оплачивает оказанную услугу в течение 10 банковских дней со дня предоставления счета-фактуры, акта оказанных услуг оформленных в установленном поряд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00, г. Пермь, бульвар Гагарина, 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Зенкова,  д.4, офис 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55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к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Признать победителем в проведении запроса котировок участника размещения заказа ООО «Центр обработки данных»  с ценой котировочной заявки  104800,00 руб.</w:t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ООО «СВАН» с ценой котировочной заявки – 104855,00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11:00Z</dcterms:created>
  <dc:creator>Дом</dc:creator>
  <dc:description/>
  <cp:keywords/>
  <dc:language>en-US</dc:language>
  <cp:lastModifiedBy>Пользователь</cp:lastModifiedBy>
  <cp:lastPrinted>2009-07-30T08:40:00Z</cp:lastPrinted>
  <dcterms:modified xsi:type="dcterms:W3CDTF">2009-07-30T02:41:00Z</dcterms:modified>
  <cp:revision>4</cp:revision>
  <dc:subject/>
  <dc:title>Управление здравоохранения администрации города Перми</dc:title>
</cp:coreProperties>
</file>