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5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работ по обследованию здания МДОУ «Детский сад № 328»</w:t>
      </w:r>
    </w:p>
    <w:p>
      <w:pPr>
        <w:pStyle w:val="Normal"/>
        <w:jc w:val="right"/>
        <w:rPr>
          <w:bCs/>
        </w:rPr>
      </w:pPr>
      <w:r>
        <w:rPr>
          <w:bCs/>
        </w:rPr>
        <w:t>« 30 »  ию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, 3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 июля 2009г. 09 часов 00 мину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 июля 2009г. 09 часов 20 минут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28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Бякова Л.И. – 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Женкевич И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харева А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октина Т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знецова В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2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 Выполнение работ по обследованию зд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22 июля 2009г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ыполнение работ по обследованию зд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8 976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выполнения работ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, 3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выполнения работ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30 дней со дня заключения муниципального контрак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работ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Окончательный расчёт за выполнение работы производится в безналичной форме путём перечисления денежных средств на счёт Подрядчика в течение 20 банковских дней с момента подписания акта сдачи-приёмки выполненных работ, при условии оформленных в установленном порядке счетов-фактур, актов приёмки результатов выполненных работ (КС-2), справок о стоимости выполненных работ и затрат (КС-3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, 39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жен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11602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086 г. Екатеринбург, ул. Московская 70, офис 2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удитпроек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877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0 г. Пермь, Комсомольский проспект, 9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удитпроект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8 292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7.2009 15:3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жен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 762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.07.2009 11:3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Аудитпроектстрой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88 292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 0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0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Аудитпроектстрой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88 292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Л.И. Бякова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.А. Женкевич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хар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Н. Локт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.А. Кузнец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 1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37:00Z</dcterms:created>
  <dc:creator>l_1001b</dc:creator>
  <dc:description/>
  <dc:language>en-US</dc:language>
  <cp:lastModifiedBy>User</cp:lastModifiedBy>
  <cp:lastPrinted>2009-07-30T13:25:00Z</cp:lastPrinted>
  <dcterms:modified xsi:type="dcterms:W3CDTF">2009-07-30T07:27:00Z</dcterms:modified>
  <cp:revision>4</cp:revision>
  <dc:subject/>
  <dc:title>Протокол №785085/1</dc:title>
</cp:coreProperties>
</file>