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38 от  30 июля 2009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в соответствии с Федеральным законом от 12.06.2008г. № 88-ФЗ «Технический регламент на молоко и молочную продукцию» (далее - Федеральный закон от 12.06.2008 № 88-ФЗ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236"/>
      </w:tblGrid>
      <w:tr>
        <w:trPr/>
        <w:tc>
          <w:tcPr>
            <w:tcW w:w="10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684" w:hanging="684"/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Адаптированная молочная смес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ля вскармливания недоношенных детей</w:t>
            </w:r>
          </w:p>
          <w:p>
            <w:pPr>
              <w:pStyle w:val="Normal"/>
              <w:numPr>
                <w:ilvl w:val="0"/>
                <w:numId w:val="0"/>
              </w:numPr>
              <w:ind w:right="-684" w:hanging="684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 </w:t>
            </w:r>
            <w:r>
              <w:rPr>
                <w:b/>
                <w:color w:val="000000"/>
                <w:sz w:val="22"/>
                <w:szCs w:val="22"/>
              </w:rPr>
              <w:t>детей с низкой массой тела пр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рождении ПреНАН или эквивален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ограм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snapToGrid w:val="false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72" w:leader="none"/>
              </w:tabs>
              <w:ind w:right="7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молочная смесь с длинно-цепочечными полиненасыщенными жирными кислотами (ДПНЖК) для вскармливания недоношенных и маловесных детей с рождения, а также детей с гипотрофией. Белковый компонент должен быть представлен гидролизатом сывороточного белка (не менее 2,03 г/100 мл готовой смеси в соотношении сывороточные: казеиновые - 70:30), максимально приближен по составу к белкам грудного молока, уровень белка должен соответствовать более высоким потребностям недоношенных и маловесных детей. Жировой компонент должен быть не менее чем на 30% представлен среднецепочечными триглицеридами. В состав смеси должны быть дополнительно включены ДПНЖК (DHA/ARA), необходимые для оптимального развития мозга, органа зрения, а также формирования полноценного иммунного ответа. Углеводный компонент должен быть представлен лактозой и мальтодекстрином (не более 35%). В состав смеси должен входить селен как источник дополнительной антиоксидантной защиты. Содержание йода – не менее 175 мкг/л. Осмолярность не более 255 мОсм/л.</w:t>
            </w:r>
          </w:p>
          <w:p>
            <w:pPr>
              <w:pStyle w:val="Normal"/>
              <w:tabs>
                <w:tab w:val="clear" w:pos="708"/>
                <w:tab w:val="left" w:pos="8172" w:leader="none"/>
              </w:tabs>
              <w:ind w:right="72" w:hanging="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овару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70% от срока реализации продукци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упаковке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 (объем  0,400 кг)</w:t>
            </w:r>
          </w:p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9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аждая упаковка должна иметь маркировку, содержащую следующую информацию в соответствии со ст.36 Федерального закона от 12.06.2008г. № 88-ФЗ: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именование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наименование и место нахождения изготовител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масса 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) срок годности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) дата производства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) условия хранени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) номер парт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) информация о подтверждении соответствия продукции требованиям Федерального зако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 12.06.2008г. № 88-ФЗ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) необходимые предупредительные надписи или манипуляторные знаки - "Беречь от солнечных лучей", "Ограничение температуры", "Беречь от влаги"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2) рекомендации по использованию смесе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3) условия приготовления этих продуктов, условия хранения и использования этих продуктов после вскрытия их упаковк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) указание на возраст детей, для которых предназначены эти продукты (адаптированные смес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 этикетке должна быть надпись: "Для детского питания". Размер шрифта такой надписи не может быть меньше основного используемого размера шрифта. На упаковках должна быть нанесена предупреждающая надпись: "Для питания детей раннего возраста предпочтительнее грудное вскармливание".</w:t>
            </w:r>
          </w:p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Токмакова О.Г.</w:t>
      </w:r>
    </w:p>
    <w:sectPr>
      <w:type w:val="nextPage"/>
      <w:pgSz w:w="11906" w:h="16838"/>
      <w:pgMar w:left="1134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6:00Z</dcterms:created>
  <dc:creator>Орлова ТМ</dc:creator>
  <dc:description/>
  <cp:keywords/>
  <dc:language>en-US</dc:language>
  <cp:lastModifiedBy>Орлова ТМ</cp:lastModifiedBy>
  <cp:lastPrinted>2009-07-29T17:40:00Z</cp:lastPrinted>
  <dcterms:modified xsi:type="dcterms:W3CDTF">2009-07-29T11:47:00Z</dcterms:modified>
  <cp:revision>59</cp:revision>
  <dc:subject/>
  <dc:title/>
</cp:coreProperties>
</file>