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198А/3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>выполнение текущего ремонта в зданиях</w:t>
      </w:r>
      <w:r>
        <w:rPr>
          <w:color w:val="000000"/>
        </w:rPr>
        <w:t xml:space="preserve"> Муниципального общеобразовательного учреждения </w:t>
      </w:r>
      <w:r>
        <w:rPr/>
        <w:t>«Лицей № 10»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МОУ «Лицей № 10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ию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580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1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sz w:val="28"/>
          <w:szCs w:val="28"/>
        </w:rPr>
        <w:t xml:space="preserve"> </w:t>
      </w:r>
      <w:r>
        <w:rPr/>
        <w:t>выполнение текущего ремонта в зданиях</w:t>
      </w:r>
      <w:r>
        <w:rPr>
          <w:color w:val="000000"/>
        </w:rPr>
        <w:t xml:space="preserve"> Муниципального общеобразовательного учреждения </w:t>
      </w:r>
      <w:r>
        <w:rPr/>
        <w:t>«Лицей № 10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80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Никулин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 Г. Гобеджашвили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80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А.А. Кузнец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Ивенских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3» июля 2009 года (Протокол рассмотрения заявок на участие в открытом аукционе № 198А/1/1 от «23» июля 2009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ОТ №1: </w:t>
      </w:r>
      <w:r>
        <w:rPr/>
        <w:t>Общестроительные работы по адресу г. Пермь, ул. Техническая, 22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2 124 328 рублей 69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Cs/>
        </w:rPr>
        <w:t xml:space="preserve"> 106 216 рублей 43 копейки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862"/>
        <w:gridCol w:w="450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Прикамская Строительная Компания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sz w:val="20"/>
                <w:szCs w:val="20"/>
              </w:rPr>
              <w:t>614000 г. Пермь, ул. Орджоникидзе, 14, офис 401</w:t>
            </w:r>
            <w:r>
              <w:rPr>
                <w:b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олапова Ольга Геннадьевна, коммерческий директор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Рем - стр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sz w:val="20"/>
                <w:szCs w:val="20"/>
              </w:rPr>
              <w:t>614051 г. Пермь, ул. Юрша, 56 - 455</w:t>
            </w:r>
            <w:r>
              <w:rPr>
                <w:b/>
              </w:rPr>
              <w:t>)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Ольга Федоровна, директор</w:t>
            </w:r>
          </w:p>
        </w:tc>
      </w:tr>
    </w:tbl>
    <w:p>
      <w:pPr>
        <w:pStyle w:val="Normal"/>
        <w:rPr/>
      </w:pPr>
      <w:r>
        <w:rPr/>
        <w:t>На аукцион не явились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ация М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Рем – Пермь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 «Константа»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роинвест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лабанов А.В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Строительная Компания «Альянс»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ая группа АСД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ростройстиль С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ая предприятие «Вариант»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 - Интерьер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снова - Плюс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мэйк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Б - Стро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ий Терем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верест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ма - 2007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краевая строительная организаци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Прикамская Строительная Компания» (карточка № 1) и составило 2 113 707 руб. 05 коп. (Два миллиона сто тринадцать тысяч семьсот семь рублей 05 копеек)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не поступал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ЛОТ №2: </w:t>
      </w:r>
      <w:r>
        <w:rPr/>
        <w:t>Общестроительные работы 210, 211, 213, 214, 216 кабинетов по адресу г. Пермь, ул. Л. Шатрова, 5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146 683 рублей 97 копеек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bCs/>
        </w:rPr>
        <w:t xml:space="preserve"> 57 334 рубля 20 копеек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6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5030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Вариант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614088 г. Пермь, ул. Леонова, 60 – 31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ьцев Юрий Геннадьевич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ОО «Рем - строй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>
                <w:sz w:val="20"/>
                <w:szCs w:val="20"/>
              </w:rPr>
              <w:t>614051 г. Пермь, ул. Юрша, 56 - 455</w:t>
            </w:r>
            <w:r>
              <w:rPr>
                <w:b/>
              </w:rPr>
              <w:t>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Ольга Федоровна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 - консалтинг»</w:t>
            </w:r>
          </w:p>
          <w:p>
            <w:pPr>
              <w:pStyle w:val="Normal"/>
              <w:jc w:val="center"/>
              <w:rPr/>
            </w:pPr>
            <w:r>
              <w:rPr/>
              <w:t>(614007 г. Пермь, а/я 7621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ухов Юрий Валерьевич,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Балабанов А.В.</w:t>
            </w:r>
          </w:p>
          <w:p>
            <w:pPr>
              <w:pStyle w:val="Normal"/>
              <w:jc w:val="center"/>
              <w:rPr/>
            </w:pPr>
            <w:r>
              <w:rPr/>
              <w:t>(614023 г. Пермь, ул. Псковская, 48)</w:t>
            </w:r>
          </w:p>
        </w:tc>
        <w:tc>
          <w:tcPr>
            <w:tcW w:w="5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банов Андрей Владимирович, 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аукцион не явились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6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ация М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йРем – Пермь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К «Константа»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роинвест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Строительная Компания «Альянс»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роительная группа АСД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ростройстиль С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игинал - Интерьер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снова - Плюс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мэйк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Б - Строй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ий Терем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верест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ма - 2007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мская краевая строительная организация»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камская Строительная Компания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Рем - строй» (карточка № 2) и составило 1 140 950 руб. 55 коп. (Один миллион сто сорок тысяч девятьсот пятьдесят рублей 55 копеек)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не поступало.</w:t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Никулин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. Гобеджашвил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 Кузнец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08-10-22T13:28:00Z</cp:lastPrinted>
  <dcterms:modified xsi:type="dcterms:W3CDTF">2009-07-30T07:28:00Z</dcterms:modified>
  <cp:revision>19</cp:revision>
  <dc:subject/>
  <dc:title>ПРОТОКОЛ № 01/03-07</dc:title>
</cp:coreProperties>
</file>