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по размещению муниципального заказа муниципального дошкольного образовательного учреждения  «Центр развития ребенка – детский сад № 196» г. </w:t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30.07.2009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харова Валентина Михайловна 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Мусихина Наталья Афанасьевна – заместитель председателя комиссии;</w:t>
      </w:r>
    </w:p>
    <w:p>
      <w:pPr>
        <w:pStyle w:val="Normal"/>
        <w:ind w:right="-365" w:hanging="0"/>
        <w:rPr/>
      </w:pPr>
      <w:r>
        <w:rPr/>
        <w:t>Куропаткина Ольга Юрьевна – заместитель заведующего по АХЧ</w:t>
      </w:r>
    </w:p>
    <w:p>
      <w:pPr>
        <w:pStyle w:val="Normal"/>
        <w:ind w:left="4140" w:hanging="4140"/>
        <w:rPr/>
      </w:pPr>
      <w:r>
        <w:rPr/>
        <w:t>Иваненко Светлана Александровна – главный бухгалтер</w:t>
      </w:r>
    </w:p>
    <w:p>
      <w:pPr>
        <w:pStyle w:val="Normal"/>
        <w:ind w:left="4140" w:hanging="4140"/>
        <w:rPr/>
      </w:pPr>
      <w:r>
        <w:rPr/>
        <w:t>Катюшева Наталья Степановна – член комиссии, секретарь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tLeast" w:line="240"/>
        <w:rPr/>
      </w:pPr>
      <w:r>
        <w:rPr/>
        <w:t xml:space="preserve">Рассмотрение и оценка котировочных заявок по запросу котировок на поставку и монтаж детской мебели  для муниципального дошкольного образовательного учреждения «Центр развития ребенка – детский сад № 196» г. Перми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аксимальная цена контракта – </w:t>
      </w:r>
      <w:r>
        <w:rPr>
          <w:rFonts w:cs="Arial"/>
        </w:rPr>
        <w:t>443 200  (четыреста сорок три тысячи двести рублей 00 копеек)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Центр развития ребенка – детский сад № 19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2 от 20.07.09. о запросе котировок,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Маверик » (г. Екатеринбург, ул. Малышева, 145; офис 18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Фабрика «Венге» (г. Пермь, ул. Дзержинского, 17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ОО «Торговая компания «Евро-офис-2000» (г, Екатеринбург,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. Космонавтов,101/б, офис 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Школа РУ» (г. Екатеринбург, ул. Первомайская, 10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Ангстрем» (г. Пермь, ул. Петропавловская, 1-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Лысьвамебель» (г. Лысьва, ул. Смышляева, 36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К» Мебель-Гарант» (г. Пермь, ул. Рязанская, 10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тройИнвест» (г. Пермь, п. Звездный, ул. Ленина, 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Юг-мебель» (г. Пермь, ул. Быстрых,7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Алиса Мебель» (г. Пермь, ул. Ш. Космонавтов, 193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ГРАФМЕТ»  (г. Пермь, ул. Букирева,12, офис 304)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Предмет закуп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color w:val="3C3C3C"/>
              </w:rPr>
              <w:t>Максимальная цена контра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Участники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  <w:t>Размещения заяв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color w:val="3C3C3C"/>
              </w:rPr>
              <w:t>Предлагаемая цена  контракта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Поставка и монтаж детской мебел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rFonts w:cs="Arial"/>
              </w:rPr>
              <w:t>443 200  (четыреста сорок три тысячи двести рублей 00 копеек)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color w:val="3C3C3C"/>
              </w:rPr>
            </w:pPr>
            <w:r>
              <w:rPr>
                <w:rFonts w:cs="Times" w:ascii="Times" w:hAnsi="Times"/>
                <w:b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Маверик 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06 183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Фабрика «Венг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07 510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Торговая компания «Евро-офис-2000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49 596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Школа РУ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98 978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Ангстрем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08 000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Лысьвамебель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98 000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ПК» Мебель-Гарант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68 750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СтройИнвест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38 000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Юг-мебель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36 990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Алиса Мебель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40 000 рублей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ГРАФМЕТ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95 000 рублей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ООО «Юг-мебель» с ценой котировочной заявки –</w:t>
      </w:r>
      <w:r>
        <w:rPr>
          <w:b/>
          <w:bCs/>
        </w:rPr>
        <w:t>236 990 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СтройИнвест»   с ценой котировочной заявки –</w:t>
      </w:r>
      <w:r>
        <w:rPr>
          <w:rFonts w:cs="Times" w:ascii="Times" w:hAnsi="Times"/>
          <w:b/>
          <w:color w:val="3C3C3C"/>
        </w:rPr>
        <w:t>238 000</w:t>
      </w:r>
      <w:r>
        <w:rPr>
          <w:rFonts w:cs="Times" w:ascii="Times" w:hAnsi="Times"/>
          <w:color w:val="3C3C3C"/>
        </w:rPr>
        <w:t xml:space="preserve"> </w:t>
      </w:r>
      <w:r>
        <w:rPr>
          <w:b/>
          <w:bCs/>
        </w:rPr>
        <w:t xml:space="preserve"> рублей.</w:t>
      </w:r>
    </w:p>
    <w:p>
      <w:pPr>
        <w:pStyle w:val="Normal"/>
        <w:ind w:left="825" w:hanging="0"/>
        <w:rPr/>
      </w:pPr>
      <w:r>
        <w:rPr/>
        <w:t xml:space="preserve">                    </w:t>
      </w:r>
      <w:r>
        <w:rPr/>
        <w:t>Следующую  цену предложило ООО «Алиса Мебель»  с ценой</w:t>
      </w:r>
    </w:p>
    <w:p>
      <w:pPr>
        <w:pStyle w:val="Normal"/>
        <w:ind w:left="825" w:hanging="0"/>
        <w:rPr/>
      </w:pPr>
      <w:r>
        <w:rPr/>
        <w:t xml:space="preserve">                    </w:t>
      </w:r>
      <w:r>
        <w:rPr/>
        <w:t xml:space="preserve">котировочной заявки   –  </w:t>
      </w:r>
      <w:r>
        <w:rPr>
          <w:b/>
        </w:rPr>
        <w:t>240 000</w:t>
      </w:r>
      <w:r>
        <w:rPr>
          <w:b/>
          <w:bCs/>
        </w:rPr>
        <w:t xml:space="preserve"> рублей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В.М. Захарова 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_Н.А. Мусихин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 _О.Ю.Куропаткина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_С.А.Иваненко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Н.С. Катюше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___ В.М. Захарова 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22:00Z</dcterms:created>
  <dc:creator>User</dc:creator>
  <dc:description/>
  <cp:keywords/>
  <dc:language>en-US</dc:language>
  <cp:lastModifiedBy>User</cp:lastModifiedBy>
  <dcterms:modified xsi:type="dcterms:W3CDTF">2009-07-30T05:16:00Z</dcterms:modified>
  <cp:revision>5</cp:revision>
  <dc:subject/>
  <dc:title/>
</cp:coreProperties>
</file>