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15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  <w:i/>
        </w:rPr>
        <w:t>«На поставку мебели, оборудования для МОУ «Лицей № 2 г.Перми»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30 июля  2009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>12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№3 по видам товаров, работ, услуг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/>
          <w:i/>
        </w:rPr>
        <w:t>«На поставку мебели, оборудования для МОУ «Лицей № 2 г.Перми»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88"/>
      </w:tblGrid>
      <w:tr>
        <w:trPr>
          <w:trHeight w:val="232" w:hRule="atLeast"/>
        </w:trPr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ОУ «Лицей № 2» г. Перми </w:t>
      </w:r>
    </w:p>
    <w:p>
      <w:pPr>
        <w:pStyle w:val="Normal"/>
        <w:jc w:val="both"/>
        <w:rPr/>
      </w:pPr>
      <w:r>
        <w:rPr/>
        <w:t xml:space="preserve">Руководитель:  Белых Зинаида Дмитриевна </w:t>
      </w:r>
    </w:p>
    <w:p>
      <w:pPr>
        <w:pStyle w:val="Normal"/>
        <w:jc w:val="both"/>
        <w:rPr/>
      </w:pPr>
      <w:r>
        <w:rPr/>
        <w:t>Адрес: 614089, г. Пермь, ул. Самаркандская, 102</w:t>
      </w:r>
    </w:p>
    <w:p>
      <w:pPr>
        <w:pStyle w:val="Normal"/>
        <w:jc w:val="both"/>
        <w:rPr/>
      </w:pPr>
      <w:r>
        <w:rPr/>
        <w:t xml:space="preserve">Телефон: (342) 236 32 42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center"/>
        <w:rPr/>
      </w:pPr>
      <w:r>
        <w:rPr/>
        <w:t xml:space="preserve">Право заключить муниципальный контракт </w:t>
      </w:r>
      <w:r>
        <w:rPr>
          <w:b/>
          <w:i/>
        </w:rPr>
        <w:t>«На поставку мебели, оборудования для МОУ«Лицей № 2 г.Перм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Лот №1:  Оборудование для медиатеки, кабинет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от № 2:Мебель для учебных кабинет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от № 3: Мебель для медиатеки, кабинетов химии, физик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ОТ №1 –  5 337 000 руб. (Пять миллионов триста тридцать семь тысяч рублей). Оборудование для медиатеки, кабинетов.</w:t>
      </w:r>
    </w:p>
    <w:p>
      <w:pPr>
        <w:pStyle w:val="Normal"/>
        <w:rPr/>
      </w:pPr>
      <w:r>
        <w:rPr/>
        <w:t>ЛОТ №2 –     616 200 руб. (Шестьсот шестнадцать тысяч двести рублей). Мебель для учебных кабинетов.</w:t>
      </w:r>
    </w:p>
    <w:p>
      <w:pPr>
        <w:pStyle w:val="Normal"/>
        <w:rPr/>
      </w:pPr>
      <w:r>
        <w:rPr/>
        <w:t>ЛОТ №3 –  1 378 800 руб. (Один миллион триста семьдесят восемь тысяч  восемьсот рублей). Мебель для медиатеки, кабинетов химии, физик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по лоту №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иК», 614010, г. Пермь, ул. Лодыгина, д.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АРТ», 6014016, г.Пермь, ул. Куйбышева, 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имедиа-Пермь», 614007, г.Пермь, ул. Революции,5/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ТехКомпСервис», 614007, г.Пермь, ул. Тимирязева, 24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по лоту №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Калинин Антон Игоревич, 614105, г.Пермь, пос. Новые Ляды, ул. Мира 8-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Инвест», 614010 г.Пермь, ул. Коминтерна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ания Эктон», 614000, г. Пермь, ул. М.Горького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ИТ</w:t>
            </w:r>
            <w:r>
              <w:rPr>
                <w:rFonts w:cs="New Century Schoolbook;Times New Roman" w:ascii="New Century Schoolbook;Times New Roman" w:hAnsi="New Century Schoolbook;Times New Roman"/>
              </w:rPr>
              <w:t>&amp;</w:t>
            </w:r>
            <w:r>
              <w:rPr/>
              <w:t>КО»,  452680, Республика Башкортостан, г. Нефтекамск, а/я 2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спецпоставка», 614017, г. Пермь, ул. Лебедева, д. 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орговый Дом «Альтерна», 620010, г. Екатеринбург, а/я 2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бель по заказу», 614990, г. Пермь, ул. Коммунистическая, 1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по лоту №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Научно-производственная фирма «Реактив» 450029, Республика Башкортостан г.Уфа, ул.Ульяновых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ИТ</w:t>
            </w:r>
            <w:r>
              <w:rPr>
                <w:rFonts w:cs="New Century Schoolbook;Times New Roman" w:ascii="New Century Schoolbook;Times New Roman" w:hAnsi="New Century Schoolbook;Times New Roman"/>
              </w:rPr>
              <w:t>&amp;</w:t>
            </w:r>
            <w:r>
              <w:rPr/>
              <w:t>КО»,  452680, Республика Башкортостан, г. Нефтекамск, а/я 2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спецпоставка», 614017, г. Пермь, ул. Лебедева, д. 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орговый Дом «Альтерна», 620010, г. Екатеринбург, а/я 2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бель по заказу», 614990, г. Пермь, ул. Коммунистическая, 1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опустить к участию в аукционе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По лоту №1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061"/>
        <w:gridCol w:w="2340"/>
        <w:gridCol w:w="144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93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АР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</w:rPr>
        <w:t xml:space="preserve">   </w:t>
      </w:r>
      <w:r>
        <w:rPr>
          <w:b/>
        </w:rPr>
        <w:t xml:space="preserve">По лоту № 2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2340"/>
        <w:gridCol w:w="15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ФИО/решени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Инвес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знецов А.А. 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ИТ</w:t>
            </w:r>
            <w:r>
              <w:rPr>
                <w:rFonts w:cs="New Century Schoolbook;Times New Roman" w:ascii="New Century Schoolbook;Times New Roman" w:hAnsi="New Century Schoolbook;Times New Roman"/>
              </w:rPr>
              <w:t>&amp;</w:t>
            </w:r>
            <w:r>
              <w:rPr/>
              <w:t xml:space="preserve">КО»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знецов А.А. 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спецпостав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орговый Дом «Альтер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 Чазова Е.К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бель по заказ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По лоту №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2340"/>
        <w:gridCol w:w="15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/решени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Научно-производственная фирма «Реакти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ИТ</w:t>
            </w:r>
            <w:r>
              <w:rPr>
                <w:rFonts w:cs="New Century Schoolbook;Times New Roman" w:ascii="New Century Schoolbook;Times New Roman" w:hAnsi="New Century Schoolbook;Times New Roman"/>
              </w:rPr>
              <w:t>&amp;</w:t>
            </w:r>
            <w:r>
              <w:rPr/>
              <w:t xml:space="preserve">КО»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спецпостав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>
          <w:b/>
        </w:rPr>
        <w:t>По лоту № 1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44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п.2 п.12.9;</w:t>
            </w:r>
          </w:p>
          <w:p>
            <w:pPr>
              <w:pStyle w:val="Normal"/>
              <w:rPr/>
            </w:pPr>
            <w:r>
              <w:rPr/>
              <w:t>п.12.2</w:t>
            </w:r>
          </w:p>
          <w:p>
            <w:pPr>
              <w:pStyle w:val="Normal"/>
              <w:rPr/>
            </w:pPr>
            <w:r>
              <w:rPr/>
              <w:t>раздела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FF0000"/>
              </w:rPr>
            </w:pPr>
            <w:r>
              <w:rPr/>
              <w:t>Сведения о функциональных характеристиках (потребительских свойствах), количественных и качественных характеристиках поставляемой продукции не соответствует техническому заданию (приложению № 1 документации об аукцио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ОО»Полимедиа-Перм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п.2 п.12.9;</w:t>
            </w:r>
          </w:p>
          <w:p>
            <w:pPr>
              <w:pStyle w:val="Normal"/>
              <w:rPr/>
            </w:pPr>
            <w:r>
              <w:rPr/>
              <w:t>п.12.2</w:t>
            </w:r>
          </w:p>
          <w:p>
            <w:pPr>
              <w:pStyle w:val="Normal"/>
              <w:rPr/>
            </w:pPr>
            <w:r>
              <w:rPr/>
              <w:t>раздела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FF0000"/>
              </w:rPr>
            </w:pPr>
            <w:r>
              <w:rPr/>
              <w:t>Сведения о функциональных характеристиках (потребительских свойствах), количественных и качественных характеристиках поставляемой продукции не соответствует техническому заданию (приложению № 1 документации об аукцио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ТехКомпСерви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п.2 п.12.9;</w:t>
            </w:r>
          </w:p>
          <w:p>
            <w:pPr>
              <w:pStyle w:val="Normal"/>
              <w:rPr/>
            </w:pPr>
            <w:r>
              <w:rPr/>
              <w:t>п.12.2</w:t>
            </w:r>
          </w:p>
          <w:p>
            <w:pPr>
              <w:pStyle w:val="Normal"/>
              <w:rPr/>
            </w:pPr>
            <w:r>
              <w:rPr/>
              <w:t>раздела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FF0000"/>
              </w:rPr>
            </w:pPr>
            <w:r>
              <w:rPr/>
              <w:t>Сведения о функциональных характеристиках (потребительских свойствах), количественных и качественных характеристиках поставляемой продукции не соответствует техническому заданию (приложению № 1 документации об аукционе, используются слова «не менее» в п. 2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о лоту № 2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800"/>
        <w:gridCol w:w="1440"/>
        <w:gridCol w:w="1440"/>
        <w:gridCol w:w="2700"/>
        <w:gridCol w:w="1440"/>
        <w:gridCol w:w="1080"/>
      </w:tblGrid>
      <w:tr>
        <w:trPr>
          <w:trHeight w:val="521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8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алинин Антон Игор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п.2 п.12.9;</w:t>
            </w:r>
          </w:p>
          <w:p>
            <w:pPr>
              <w:pStyle w:val="Normal"/>
              <w:rPr/>
            </w:pPr>
            <w:r>
              <w:rPr/>
              <w:t>п.1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здела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FF0000"/>
              </w:rPr>
            </w:pPr>
            <w:r>
              <w:rPr/>
              <w:t>Сведения о функциональных характеристиках (потребительских свойствах), количественных и качественных характеристиках поставляемой продукции не соответствует техническому заданию (приложению № 1 документации об аукцио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2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ания Экт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4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12.5 раздела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сутствует документ, определенный ч.2 ст. 35 ФЗ: не представлен документ, подтверждающий полномочия лица, подписавшего довер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По лоту № 3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800"/>
        <w:gridCol w:w="1440"/>
        <w:gridCol w:w="1440"/>
        <w:gridCol w:w="2700"/>
        <w:gridCol w:w="1440"/>
        <w:gridCol w:w="1080"/>
      </w:tblGrid>
      <w:tr>
        <w:trPr>
          <w:trHeight w:val="521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8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орговый Дом «Альтер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 1.3;</w:t>
            </w:r>
          </w:p>
          <w:p>
            <w:pPr>
              <w:pStyle w:val="Normal"/>
              <w:rPr/>
            </w:pPr>
            <w:r>
              <w:rPr/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здел 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ует документ, подтверждающий перечисление денежных средств в качестве обеспечения заявки (представлено платежное поручение на сумму 68900,00 рублей, что меньше 5% от начальной (максимальной) цены контра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бель по заказ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п.2 п.12.9;</w:t>
            </w:r>
          </w:p>
          <w:p>
            <w:pPr>
              <w:pStyle w:val="Normal"/>
              <w:rPr/>
            </w:pPr>
            <w:r>
              <w:rPr/>
              <w:t>п.1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здела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color w:val="FF0000"/>
              </w:rPr>
            </w:pPr>
            <w:r>
              <w:rPr/>
              <w:t>Сведения о функциональных характеристиках (потребительских свойствах), количественных и качественных характеристиках поставляемой продукции не соответствует техническому заданию (приложению № 1 документации об аукцион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В связи с допуском к участию в аукционе по лоту №  1 одного участника размещения заказа признать открытый аукцион по лоту №1 не 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:                                                       Кузнецов А.А.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Гобеджашвили О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:                                                   Чазова Е.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:                                                     Липина Г.В. </w:t>
      </w:r>
    </w:p>
    <w:sectPr>
      <w:type w:val="nextPage"/>
      <w:pgSz w:w="11906" w:h="16838"/>
      <w:pgMar w:left="1418" w:right="92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 Century Schoolboo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05:00Z</dcterms:created>
  <dc:creator>ump15</dc:creator>
  <dc:description/>
  <cp:keywords/>
  <dc:language>en-US</dc:language>
  <cp:lastModifiedBy>заказ</cp:lastModifiedBy>
  <cp:lastPrinted>2009-07-30T15:08:00Z</cp:lastPrinted>
  <dcterms:modified xsi:type="dcterms:W3CDTF">2009-07-30T09:11:00Z</dcterms:modified>
  <cp:revision>64</cp:revision>
  <dc:subject/>
  <dc:title>ПРОТОКОЛ № 01/03-07</dc:title>
</cp:coreProperties>
</file>