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охранных  услуг  для  МУЗ «ГКБ №1» г. Пермь, ул. Никулина,10, ул. Лукоянова,31, Лукоянова,3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Пермь                                                                                              от 30 июля 2009 года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>10 час.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Рассмотрение и оценка котировочных заявок на  оказание охранных  услуг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для МУЗ «ГКБ №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предмета запроса котировок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закупка охранных услуг для  МУЗ «ГКБ №1»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извещение № Кт30-17/07 от 17 июля  2009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 с «17 » июля  2009 года по «29» июля 2009 г.)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95 000 рублей 00 копеек (двести девяносто пять тысяч) рублей 00 копеек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точник финансирования закупки</w:t>
      </w:r>
      <w:r>
        <w:rPr>
          <w:sz w:val="22"/>
          <w:szCs w:val="22"/>
        </w:rPr>
        <w:t xml:space="preserve">: средства  ОМС, средства муниципального бюджета и предпринимательской деятельности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sz w:val="22"/>
          <w:szCs w:val="22"/>
        </w:rPr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Наличие лицензий на данный вид деятельности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 МУЗ «ГКБ № 1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казания услуги: </w:t>
      </w:r>
      <w:r>
        <w:rPr>
          <w:sz w:val="22"/>
          <w:szCs w:val="22"/>
        </w:rPr>
        <w:t xml:space="preserve"> с 11.08.2009 г. по 30.09.2009 г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рядок формирования цены контракта (цены лота) : </w:t>
      </w: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валюте:</w:t>
      </w:r>
      <w:r>
        <w:rPr>
          <w:sz w:val="22"/>
          <w:szCs w:val="22"/>
        </w:rPr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и условия  оплаты: </w:t>
      </w:r>
      <w:r>
        <w:rPr>
          <w:sz w:val="22"/>
          <w:szCs w:val="22"/>
        </w:rPr>
        <w:t xml:space="preserve">оплата услуги будет произведена ежемесячно безналичным перечислением  денежных средств по счетам поставщика  в течение 15 банковских   дней   с даты получения акта  приема-сдачи оказанных услуг и счета фактуры за эти услуги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 окончания</w:t>
      </w:r>
      <w:r>
        <w:rPr>
          <w:sz w:val="22"/>
          <w:szCs w:val="22"/>
        </w:rPr>
        <w:t xml:space="preserve">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Участники размещения заказа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Регистрационн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  <w:sz w:val="22"/>
                <w:szCs w:val="22"/>
              </w:rPr>
              <w:t>ОА «Эскалада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95 791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ЧОП «Гром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94 860,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«Охранное агенство «Гепар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94 86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ООО «Охранное агенство «Гепард»</w:t>
      </w:r>
      <w:r>
        <w:rPr>
          <w:spacing w:val="-20"/>
          <w:sz w:val="22"/>
          <w:szCs w:val="22"/>
        </w:rPr>
        <w:t xml:space="preserve"> 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194 860 (сто девяносто четыре тысячи восемьсот шестьдесят ) рублей 00 копеек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тировочная комиссия оценила котировочную заявку  и приняла решение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Признать победителем в проведении запроса котировок</w:t>
      </w:r>
      <w:r>
        <w:rPr>
          <w:b/>
          <w:spacing w:val="-20"/>
          <w:sz w:val="22"/>
          <w:szCs w:val="22"/>
        </w:rPr>
        <w:t xml:space="preserve"> ООО «Охранное агенство «Гепард»</w:t>
      </w:r>
      <w:r>
        <w:rPr>
          <w:spacing w:val="-2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 : 614068, г. Пермь, ул. Данщина,5 офис 30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068, г. Пермь, ул. Данщина,5 офис 30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/КПП 5903046196/590301001 р/с 407024810649490153653 в Дзержинском ОСБ №6984/0282, Западно-Уральский банк Сбербанка РФ БИК 045773603 тел/факс(342)218-14-69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>ООО ЧОП«Гром»</w:t>
      </w:r>
      <w:r>
        <w:rPr>
          <w:spacing w:val="-10"/>
          <w:sz w:val="22"/>
          <w:szCs w:val="22"/>
        </w:rPr>
        <w:t xml:space="preserve"> 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pacing w:val="-20"/>
          <w:sz w:val="22"/>
          <w:szCs w:val="22"/>
        </w:rPr>
        <w:t>194 860,80 (сто девяносто  четыре  тысячи восемьсот шестьдесят  рублей) 80 копеек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                                                                        Антонов Дмитрий Валерьевич                                                              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Члены комиссии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Шабунин Д.В.- зам. главного врача по медицинской ч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чугова Л. Н.    - гл.бухгалтер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3:54:00Z</dcterms:created>
  <dc:creator>супер</dc:creator>
  <dc:description/>
  <cp:keywords/>
  <dc:language>en-US</dc:language>
  <cp:lastModifiedBy>Инженер</cp:lastModifiedBy>
  <cp:lastPrinted>2009-07-30T09:44:00Z</cp:lastPrinted>
  <dcterms:modified xsi:type="dcterms:W3CDTF">2009-07-30T03:45:00Z</dcterms:modified>
  <cp:revision>11</cp:revision>
  <dc:subject/>
  <dc:title>Протокол № 4</dc:title>
</cp:coreProperties>
</file>