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ГКБ №1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являющиеся субъектом малого предпринимательства, предлагаем осуществить поставку следующих товаров (выполнение работ, оказание услуг) в соответствии с техническим заданием Приложение 1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включает в себя все затраты на товар, доставку, погрузочно-разгрузочные работы, установку, регулировку, ввод в эксплуатацию, страхование, уплату таможенных пошлин, налоги, сборы и иные обязательные платеж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и ввода в эксплуатацию: в течение 3 календарных дней со дня заключения муниципального контракт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090, г.Пермь, ул.Никулина,10, МУЗ «ГКБ № 1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ы осведомлены о включении сведений о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наименование или 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естр недобросовестных поставщиков в случае уклонения от заключения муниципального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56:00Z</dcterms:created>
  <dc:creator>tevelevadb</dc:creator>
  <dc:description/>
  <cp:keywords/>
  <dc:language>en-US</dc:language>
  <cp:lastModifiedBy>Инженер</cp:lastModifiedBy>
  <cp:lastPrinted>2008-03-05T11:51:00Z</cp:lastPrinted>
  <dcterms:modified xsi:type="dcterms:W3CDTF">2009-07-30T05:20:00Z</dcterms:modified>
  <cp:revision>3</cp:revision>
  <dc:subject/>
  <dc:title>ЗАПРОС КОТИРОВОЧНОЙ ЦЕНЫ</dc:title>
</cp:coreProperties>
</file>