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интер сухой термографической печати </w:t>
      </w:r>
      <w:r>
        <w:rPr>
          <w:sz w:val="28"/>
          <w:szCs w:val="28"/>
          <w:lang w:val="en-US"/>
        </w:rPr>
        <w:t>DRYSTAR</w:t>
      </w:r>
      <w:r>
        <w:rPr>
          <w:sz w:val="28"/>
          <w:szCs w:val="28"/>
        </w:rPr>
        <w:t xml:space="preserve"> 5302 или эквивален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350"/>
        <w:gridCol w:w="2075"/>
        <w:gridCol w:w="2498"/>
      </w:tblGrid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156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 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бное техническое описание на русском языке 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мера мультиформатная термографическая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подключения и обмена  DICOM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печати: прямая термопечать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всех стандартных форматов не менее, форматов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ёнки форматов: 8х10 дюймов, 10х12 дюймов, 11х14 дюймов, 14х14 дюймов, 14х17 дюймов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любых форматов плёнки в прямом доступе не менее, форматов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меняемой плёнки - нечувствительная к свету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е менее, dpi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стное разрешение не менее, би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печати снимков 8х10 дюймов не менее, листов/час 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печати снимков 14х17 дюймов не менее, листов/час 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узка плёнки на свету 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ков для пленки любого формата вместимостью по 100 листов каждый не менее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диск не менее, Gb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камеры не более, кг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ключений напрямую без сети не менее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шума во время работы не более, дБ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шума в режиме ожидания не более, дБ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ечати первого снимка форматом 8х10 дюймов не более, сек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ечати первого снимка форматом 14х17 дюймов не более, сек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58:00Z</dcterms:created>
  <dc:creator>Larisa</dc:creator>
  <dc:description/>
  <cp:keywords/>
  <dc:language>en-US</dc:language>
  <cp:lastModifiedBy>Инженер</cp:lastModifiedBy>
  <dcterms:modified xsi:type="dcterms:W3CDTF">2009-07-30T04:53:00Z</dcterms:modified>
  <cp:revision>5</cp:revision>
  <dc:subject/>
  <dc:title>Принтер сухой термографической печати DRYSNAR 53002</dc:title>
</cp:coreProperties>
</file>