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спортивного инвентар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И РАЗМЕЩЕНИИ ЗАКАЗА У СУБЪЕКТОВ МАЛОГО ПРЕДПРИНИМАТЕЛЬСТВ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общеобразовательного учреждения «Лицей № 3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30» июля 2009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тэфан Владимир Александрович, директор МОУ «Лицей № 3»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дованович Марина Анатольевна, бухгалтер МОУ «Лицей № 3»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Александрова Вера Николаевна, зам. директора по ХР МОУ «Лицей № 3»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Чепкасова Наталья Антоновна, руководитель медиацентра МОУ «Лицей № 3»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Ткаченко Татьяна Петровна, секретарь МОУ «Лицей №3»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иобретение спортивного инвентар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ab/>
        <w:tab/>
        <w:tab/>
        <w:tab/>
        <w:tab/>
        <w:tab/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04 от «22» июл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2» июл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>180317,00</w:t>
      </w:r>
      <w:r>
        <w:rPr>
          <w:b w:val="false"/>
          <w:caps w:val="false"/>
          <w:smallCaps w:val="false"/>
          <w:sz w:val="24"/>
          <w:szCs w:val="26"/>
        </w:rPr>
        <w:t xml:space="preserve">  (Сто восемьдесят тысяч триста семнадцать)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</w:t>
      </w:r>
      <w:r>
        <w:rPr/>
        <w:t>пального контракта):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8"/>
      </w:tblGrid>
      <w:tr>
        <w:trPr>
          <w:trHeight w:val="23" w:hRule="atLeast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73" w:leader="none"/>
              </w:tabs>
              <w:autoSpaceDE w:val="false"/>
              <w:spacing w:lineRule="exact" w:line="240"/>
              <w:ind w:left="473" w:hanging="240"/>
              <w:rPr/>
            </w:pPr>
            <w:r>
              <w:rPr/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73" w:leader="none"/>
              </w:tabs>
              <w:autoSpaceDE w:val="false"/>
              <w:spacing w:lineRule="exact" w:line="240"/>
              <w:ind w:left="473" w:hanging="240"/>
              <w:rPr/>
            </w:pPr>
            <w:r>
              <w:rPr/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73" w:leader="none"/>
              </w:tabs>
              <w:autoSpaceDE w:val="false"/>
              <w:spacing w:lineRule="exact" w:line="240"/>
              <w:ind w:left="473" w:hanging="240"/>
              <w:rPr/>
            </w:pPr>
            <w:r>
              <w:rPr/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73" w:leader="none"/>
              </w:tabs>
              <w:autoSpaceDE w:val="false"/>
              <w:spacing w:lineRule="exact" w:line="240"/>
              <w:ind w:left="473" w:hanging="240"/>
              <w:rPr/>
            </w:pPr>
            <w:r>
              <w:rPr/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rPr/>
            </w:pPr>
            <w:r>
              <w:rPr/>
              <w:t xml:space="preserve">    </w:t>
            </w:r>
            <w:r>
              <w:rPr/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rPr/>
            </w:pPr>
            <w:r>
              <w:rPr/>
              <w:t xml:space="preserve">    </w:t>
            </w:r>
            <w:r>
              <w:rPr/>
              <w:t>малые предприятия - 400 млн. рублей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2. Отсутствие сведений об участниках размещения заказа в реестре недобросовестных поставщиков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Архитектора Свиязева, 17 МОУ «Лицей № 3» 2 этаж, приемная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3 рабочих дня с момента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ind w:left="0" w:right="88" w:firstLine="426"/>
        <w:rPr/>
      </w:pPr>
      <w:r>
        <w:rPr>
          <w:sz w:val="24"/>
          <w:szCs w:val="24"/>
          <w:u w:val="single"/>
        </w:rPr>
        <w:t>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</w:t>
      </w: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TextBodyIndent"/>
        <w:ind w:left="0" w:right="88" w:firstLine="426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 факту поставки товара путем безналичного перечисления денежных средств в течение 5 (пяти) банковских дней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ЗАО «Фабрика спортивного инвентаря «Аналит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61678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Олимп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68410,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тарков Роман Дмитриевич (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752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Мавери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9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ОЛСПОР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8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Батуев Вячеслав Валентин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293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5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783"/>
        <w:gridCol w:w="5231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7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аверик»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иду неточности формулировки наименования оборудования (эквивалент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ев Вячеслав Валентинович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иду неточности формулировки наименования оборудования (эквивалент)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Старков Роман Дмитриевич (ИП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00, г. Пермь, ул. 25 Октября, 3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47525,00 (Сто сорок семь тысяч пятьсот двадцать пять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ОЛСПОР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20078, Россия, Свердловская область, г. Екатеринбург, ул. Коминтерна, 16, оф. 30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48000,00 (Сто сорок восемь тысяч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В.А. Штэфан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М.А.Радованович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В.Н. Александрова</w:t>
            </w:r>
            <w:r>
              <w:rPr>
                <w:sz w:val="24"/>
                <w:szCs w:val="26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Т.П. Ткаченко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Р.Д. Старков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Verdana" w:hAnsi="Verdana" w:cs="Verdana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licey</cp:lastModifiedBy>
  <cp:lastPrinted>2009-05-13T10:03:00Z</cp:lastPrinted>
  <dcterms:modified xsi:type="dcterms:W3CDTF">2009-07-29T12:19:00Z</dcterms:modified>
  <cp:revision>8</cp:revision>
  <dc:subject/>
  <dc:title>ПРОТОКОЛ ОЦЕНКИ И СОПОСТАВЛЕНИЯ ЗАЯВОК НА УЧАСТИЕ В КОНКУРСЕ </dc:title>
</cp:coreProperties>
</file>