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4</w:t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оборудованию спортивной площадки в микрорайоне Заостр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30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- Попова Людмила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выполнение работ по оборудованию спортивной площадки в микрорайоне Заостровка (извещение от 17 июля 2009 № 24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7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40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Выполнение работ по оборудованию спортивной площадки в микрорайоне Заостровка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место проведения: г. Пермь, Дзержинский район,</w:t>
      </w:r>
      <w:r>
        <w:rPr>
          <w:sz w:val="22"/>
          <w:szCs w:val="22"/>
        </w:rPr>
        <w:t xml:space="preserve"> ул. 1-я Колхозная, 4</w:t>
      </w:r>
      <w:r>
        <w:rPr>
          <w:sz w:val="24"/>
          <w:szCs w:val="24"/>
        </w:rPr>
        <w:t>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30 дней с момента подписания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 в течение 20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, справки о стоимости выполненных работ и зат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не подана ни одна котировочная заяв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7. На основании п.7 статьи 46  Федерального закона  от 21.07.2005 №94-ФЗ «О размещении заказов на поставки товаров, выполнение работ, оказание услуг для государственных и муниципальных нужд» в случае, «если не подана ни одна котировочная заявка, заказчик вправе осуществить повторное размещение заказа путем запроса котировок. При этом заказчик вправе изменить условия исполнения контракт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8. Котировочная комиссия приняла следующее реш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1. Действовать Заказчику в соответствии с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Л.С.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fin-1</cp:lastModifiedBy>
  <cp:lastPrinted>2009-06-04T12:07:00Z</cp:lastPrinted>
  <dcterms:modified xsi:type="dcterms:W3CDTF">2009-07-30T04:35:00Z</dcterms:modified>
  <cp:revision>14</cp:revision>
  <dc:subject/>
  <dc:title>ПРОТОКОЛ №54</dc:title>
</cp:coreProperties>
</file>