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ИЗВЕЩЕНИЕ № 4/1 от 30 июл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б отмене запроса котировок (извещение № 4 от 28 июля 2009 г. О ПРОВЕДЕНИИ ЗАПРОСА КОТИРОВОК на разработку проектов организации дорожного движения на улично-дорожной сети г. Перми, общей площадью 16 Га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Уважаемые господа!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/>
        <w:t>Департамент дорог и транспорта, извещает об отмене запроса котировок (извещение № 4 от 28 июля 2009г. О ПРОВЕДЕНИИ ЗАПРОСА КОТИРОВОК на разработку проектов организации дорожного движения на улично-дорожной сети г. Перми, общей площадью 16 Га.) в связи с допущенной технической ошибкой при составлении технического зад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  <w:t>Заместитель начальника департамента                                                                    Кис М.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26:00Z</dcterms:created>
  <dc:creator>User</dc:creator>
  <dc:description/>
  <cp:keywords/>
  <dc:language>en-US</dc:language>
  <cp:lastModifiedBy>psok</cp:lastModifiedBy>
  <cp:lastPrinted>2009-03-19T16:34:00Z</cp:lastPrinted>
  <dcterms:modified xsi:type="dcterms:W3CDTF">2009-07-30T10:26:00Z</dcterms:modified>
  <cp:revision>3</cp:revision>
  <dc:subject/>
  <dc:title>ИЗВЕЩЕНИЕ № 4/1 от 30 июля 2009 г</dc:title>
</cp:coreProperties>
</file>