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1</w:t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right="0" w:hanging="3633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ать название открытого аукцион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right="0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л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right="0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left="0" w:right="0"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 и работы по объектам согласно техническому заданию заказчи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6607"/>
        <w:gridCol w:w="1061"/>
        <w:gridCol w:w="1321"/>
      </w:tblGrid>
      <w:tr>
        <w:trPr>
          <w:trHeight w:val="645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бот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нтейнерные площадки в частном секторе на правом берегу р.Кама СТОС «Средняя Курья»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уб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бетонного основания из.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уб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опорных стое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ограждения из профилированного лист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в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2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авесов со шпингалетом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4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стройство асфальтового покрытия ,установка борта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ка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уб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уб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в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кв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бор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рузка и вывоз мусор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53</w:t>
            </w:r>
          </w:p>
        </w:tc>
      </w:tr>
      <w:tr>
        <w:trPr/>
        <w:tc>
          <w:tcPr>
            <w:tcW w:w="7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личество контейнерных площадо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2</w:t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right="0" w:hanging="3633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ать название открытого аукцион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right="0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л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right="0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left="0" w:right="0"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 и работы по объектам согласно техническому заданию заказчи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65"/>
        <w:gridCol w:w="2040"/>
        <w:gridCol w:w="20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мягколиственных пород деревьев на нижней и верхней набережной р. Ка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 со всеми вспомогательными работа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. разгрузка долготья. сучье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груза (расстояние перевозок 25 км, класс груза 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ирование  (омоложение) деревьев лиственных пород на нижней и верхней набережной р. Ка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ожение деревьев лиственных пород с диаметром ствола до 50 с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резанных ветвей, погрузка и разгрузка сучьев с укладк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груза на расстоянии 25 км., класс груза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 деревьев на нижней и верхней набережной р. Ка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ка сухих ветвей деревьев лиственных пород диаметром до 350 м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ка и разгрузка сучье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груза на расстоянии 25 км., класс груза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983" w:h="18369"/>
      <w:pgMar w:left="1134" w:right="1134" w:gutter="0" w:header="0" w:top="1134" w:footer="0" w:bottom="1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25:00Z</dcterms:created>
  <dc:creator/>
  <dc:description/>
  <dc:language>en-US</dc:language>
  <cp:lastModifiedBy>заказ</cp:lastModifiedBy>
  <cp:lastPrinted>2009-03-03T11:34:00Z</cp:lastPrinted>
  <dcterms:modified xsi:type="dcterms:W3CDTF">2009-03-03T09:10:00Z</dcterms:modified>
  <cp:revision>2</cp:revision>
  <dc:subject/>
  <dc:title/>
</cp:coreProperties>
</file>