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1416" w:right="0"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7"/>
        <w:spacing w:before="0" w:after="0"/>
        <w:ind w:left="1416" w:right="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30" w:right="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____</w:t>
      </w:r>
    </w:p>
    <w:p>
      <w:pPr>
        <w:pStyle w:val="Style17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   «__» ______________ 2009г</w:t>
      </w:r>
      <w:r>
        <w:rPr>
          <w:sz w:val="18"/>
          <w:szCs w:val="18"/>
        </w:rPr>
        <w:t>.</w:t>
      </w:r>
    </w:p>
    <w:p>
      <w:pPr>
        <w:pStyle w:val="Style16"/>
        <w:bidi w:val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6"/>
        <w:bidi w:val="0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 , действующего на основании ______________, с другой стороны, заключили настоящий муниципальный контракт, далее контракт, о нижеследующем:</w:t>
      </w:r>
    </w:p>
    <w:p>
      <w:pPr>
        <w:pStyle w:val="Style16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6"/>
        <w:widowControl w:val="false"/>
        <w:numPr>
          <w:ilvl w:val="0"/>
          <w:numId w:val="3"/>
        </w:numPr>
        <w:autoSpaceDE w:val="false"/>
        <w:bidi w:val="0"/>
        <w:ind w:left="348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6"/>
        <w:bidi w:val="0"/>
        <w:ind w:left="403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1.1. В соответствии с приказом директора МБУ «Благоустройство Ленинского района» от «__»________2009г. № ___ «О проведении аукциона» и  решения аукционной комиссии (протокол №___ от «__» ________ 2009г.),  Заказчик поручает, а Подрядчик принимает на себя обязательство, в сроки установленные настоящим контрактом и графиком производства работ </w:t>
      </w:r>
      <w:r>
        <w:rPr>
          <w:b/>
          <w:sz w:val="22"/>
          <w:szCs w:val="22"/>
        </w:rPr>
        <w:t xml:space="preserve">выполнить работы по обрезке и валке деревьев,  вырезке  сухих ветвей на набережной реки Кама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абот,  их объемы и стоимость отражены в локальном сметном  расчете  на  валку и вывозку срубленных деревьев и кустарников с набережной р. Кама (приложение №1),  и в дефектной ведомости (приложение №2), которые является составной и неотъемлемой частью настоящего контракта.</w:t>
      </w:r>
    </w:p>
    <w:p>
      <w:pPr>
        <w:pStyle w:val="Normal"/>
        <w:spacing w:lineRule="atLeast" w:line="10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ревья, подлежащие валке по условиям настоящего контракта, указываются представителем Заказчика в соответствии с актом комиссионного обследования зеленых насаждений на территории набережной р. Ка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1.1. настоящего контракта за счет собственных сил и средств. Произведет работы в соответствии с графиком производства работ, требованиями ГОСТ, санитарных правил и норм (САНПИН)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3204" w:leader="none"/>
        </w:tabs>
        <w:suppressAutoHyphens w:val="true"/>
        <w:autoSpaceDE w:val="true"/>
        <w:ind w:left="708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1 –локальный сметный расчет №1 на валку и вывозку срубленных </w:t>
      </w:r>
    </w:p>
    <w:p>
      <w:pPr>
        <w:pStyle w:val="Normal"/>
        <w:tabs>
          <w:tab w:val="clear" w:pos="708"/>
          <w:tab w:val="left" w:pos="3204" w:leader="none"/>
        </w:tabs>
        <w:suppressAutoHyphens w:val="true"/>
        <w:autoSpaceDE w:val="true"/>
        <w:ind w:left="708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еревьев и кустарников с набережной р. Кама; </w:t>
      </w:r>
    </w:p>
    <w:p>
      <w:pPr>
        <w:pStyle w:val="Normal"/>
        <w:tabs>
          <w:tab w:val="clear" w:pos="708"/>
          <w:tab w:val="left" w:pos="3204" w:leader="none"/>
        </w:tabs>
        <w:suppressAutoHyphens w:val="true"/>
        <w:autoSpaceDE w:val="true"/>
        <w:ind w:left="708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-  техническое задание на вырубку зеленых насаждений на   </w:t>
      </w:r>
    </w:p>
    <w:p>
      <w:pPr>
        <w:pStyle w:val="Normal"/>
        <w:tabs>
          <w:tab w:val="clear" w:pos="708"/>
          <w:tab w:val="left" w:pos="3204" w:leader="none"/>
        </w:tabs>
        <w:suppressAutoHyphens w:val="true"/>
        <w:autoSpaceDE w:val="true"/>
        <w:ind w:left="708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набережной р. Кама в г. Перми;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 – график производства работ по настоящему контракту </w:t>
      </w:r>
      <w:r>
        <w:rPr>
          <w:b/>
          <w:i/>
          <w:sz w:val="18"/>
          <w:szCs w:val="18"/>
        </w:rPr>
        <w:t xml:space="preserve">(оформляется  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b/>
          <w:i/>
          <w:sz w:val="18"/>
          <w:szCs w:val="18"/>
        </w:rPr>
        <w:t xml:space="preserve">                                                   </w:t>
      </w:r>
      <w:r>
        <w:rPr>
          <w:b/>
          <w:i/>
          <w:sz w:val="18"/>
          <w:szCs w:val="18"/>
        </w:rPr>
        <w:t>Подрядчиком и согласовывается Заказчиком).</w:t>
      </w:r>
    </w:p>
    <w:p>
      <w:pPr>
        <w:pStyle w:val="Normal"/>
        <w:tabs>
          <w:tab w:val="clear" w:pos="708"/>
          <w:tab w:val="left" w:pos="3204" w:leader="none"/>
        </w:tabs>
        <w:suppressAutoHyphens w:val="true"/>
        <w:autoSpaceDE w:val="true"/>
        <w:ind w:left="708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Приложение № 4 - образец акта приемки выполненных работ (формы КС-2);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5 –образец справки стоимости выполненных работ (формы КС-3);   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</w:rPr>
        <w:t xml:space="preserve">        </w:t>
      </w:r>
      <w:r>
        <w:rPr>
          <w:sz w:val="22"/>
          <w:szCs w:val="22"/>
        </w:rPr>
        <w:t xml:space="preserve">Приложение № 6 и 7 – образцы бланка акта контрольной проверки и предписаний 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Заказчика.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8 - 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true"/>
        <w:ind w:left="720" w:right="0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 с использованием технических средств  Подрядчика стоимость которых заложена в стоимость работ по настоящему контрак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2.1. Начало производства работ: «___» </w:t>
      </w:r>
      <w:r>
        <w:rPr>
          <w:sz w:val="22"/>
          <w:szCs w:val="22"/>
          <w:u w:val="single"/>
        </w:rPr>
        <w:t xml:space="preserve"> ___________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2009 г</w:t>
      </w:r>
      <w:r>
        <w:rPr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2.2. Окончание: «__»_________ </w:t>
      </w:r>
      <w:r>
        <w:rPr>
          <w:sz w:val="22"/>
          <w:szCs w:val="22"/>
          <w:u w:val="single"/>
        </w:rPr>
        <w:t>2009</w:t>
      </w:r>
      <w:r>
        <w:rPr>
          <w:sz w:val="22"/>
          <w:szCs w:val="22"/>
        </w:rPr>
        <w:t>г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Общая стоимость работ, подлежащих выполнению на условиях настоящего муниципального контракта (цена договора) составляет:  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, без дальнейшей её индексации.</w:t>
      </w:r>
    </w:p>
    <w:p>
      <w:pPr>
        <w:pStyle w:val="2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эффициент снижения составляет________________________________________________ .</w:t>
      </w:r>
    </w:p>
    <w:p>
      <w:pPr>
        <w:pStyle w:val="Style16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</w:rPr>
        <w:t>3.2. В стоимость работ  включены  подлежащие выплате налоги и сборы. Итогов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енных работ может быть изменена </w:t>
      </w:r>
      <w:r>
        <w:rPr>
          <w:rFonts w:cs="Times New Roman" w:ascii="Times New Roman" w:hAnsi="Times New Roman"/>
          <w:color w:val="000000"/>
        </w:rPr>
        <w:t>в случаях:</w:t>
      </w:r>
    </w:p>
    <w:p>
      <w:pPr>
        <w:pStyle w:val="Style16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(некачественным выполнением) работ, или применением штрафов (удержаний) к Подрядчик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талоны по выгруженным объемам ТБО и счета-фактуры, предоставляемые Заказчику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, в рамках</w:t>
      </w:r>
      <w:r>
        <w:rPr>
          <w:i/>
        </w:rPr>
        <w:t xml:space="preserve"> </w:t>
      </w:r>
      <w:r>
        <w:rPr>
          <w:sz w:val="22"/>
          <w:szCs w:val="22"/>
        </w:rPr>
        <w:t>решения Пермской городской думы от 28.04.09г. за №79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6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6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6"/>
        <w:bidi w:val="0"/>
        <w:jc w:val="both"/>
        <w:rPr/>
      </w:pPr>
      <w:r>
        <w:rPr/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требованиям ГОСТ,  методических рекомендаций и инструкций,  как по качеству работ так, и по технологии их производства. </w:t>
      </w:r>
    </w:p>
    <w:p>
      <w:pPr>
        <w:pStyle w:val="Style16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2. Подрядчик устанавливает на произведенные им работы гарантийный срок в соответствии со ст. 722 ГК РФ, в 1 (один) год,  течение которого начинается с момента приемки выполненных работ Заказчиком. </w:t>
      </w:r>
    </w:p>
    <w:p>
      <w:pPr>
        <w:pStyle w:val="Style16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Гарантия заключается в безвозмездном устранении Подрядчиком нарушений или отклонений в производстве работ либо в их технологии, посредством устранения выявленных нарушений собственными силами и средствами, в разумные для исполнения сро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. 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4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Arial"/>
          <w:b/>
          <w:bCs/>
          <w:color w:val="000000"/>
          <w:sz w:val="20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Иметь лицензию и действующие договорные отношения позволяющие при необходимости беспрепятственно, в течении  всего срока действия настоящего контракта, реализовывать право на работу с твердыми бытовыми отходами и отходами производственной деятельности. </w:t>
      </w:r>
    </w:p>
    <w:p>
      <w:pPr>
        <w:pStyle w:val="Style16"/>
        <w:bidi w:val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 вывоз обрезанных веток, раскряжованных стволов, коры, листьев и мусора только к легальным местам их утилизации или складирования.</w:t>
      </w:r>
    </w:p>
    <w:p>
      <w:pPr>
        <w:pStyle w:val="Style16"/>
        <w:bidi w:val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4. Обеспечить на объекте производства работ безопасность движения пешеходов и транспортных средств,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6"/>
        <w:bidi w:val="0"/>
        <w:ind w:left="0" w:right="0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П</w:t>
      </w:r>
      <w:r>
        <w:rPr>
          <w:color w:val="000000"/>
          <w:sz w:val="22"/>
          <w:szCs w:val="22"/>
        </w:rPr>
        <w:t xml:space="preserve">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Style16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графирование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18"/>
        <w:numPr>
          <w:ilvl w:val="0"/>
          <w:numId w:val="5"/>
        </w:numPr>
        <w:ind w:left="3840" w:right="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8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работ за каждый день просрочки. 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ри несоблюдении предусмотренных настоящим контрактом сроков платежей Заказчик уплачивает Подрядчику пени в размене 0,1% не перечисленной в срок суммы за каждый день просрочки, но не более 10% указанной суммы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ен) штраф в размере 10000 (десять тысяч) рублей по каждому случаю нарушения условий предписания.   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6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3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тий экземпляр предоставляется  в Управление Федерального Казначейства (УФК) по Пермскому кр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за подписями представителей обеих сторон по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6"/>
        </w:numPr>
        <w:ind w:left="248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bidi w:val="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tLeast" w:line="301"/>
        <w:ind w:left="248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8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385445</wp:posOffset>
                </wp:positionV>
                <wp:extent cx="6255385" cy="2052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61.6pt;mso-wrap-distance-left:0pt;mso-wrap-distance-right:9.05pt;mso-wrap-distance-top:0pt;mso-wrap-distance-bottom:0pt;margin-top:30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Style16"/>
        <w:bidi w:val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16"/>
        <w:bidi w:val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6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  <w:tab/>
        <w:tab/>
        <w:tab/>
        <w:tab/>
        <w:tab/>
        <w:tab/>
        <w:tab/>
        <w:tab/>
        <w:t xml:space="preserve">                          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8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5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bidi w:val="0"/>
        <w:jc w:val="lef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439" w:type="dxa"/>
        <w:jc w:val="left"/>
        <w:tblInd w:w="30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rFonts w:cs="Times New Roman"/>
              </w:rPr>
            </w:pPr>
            <w:r>
              <w:rPr>
                <w:rStyle w:val="1"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/>
            </w:pPr>
            <w:r>
              <w:rPr>
                <w:rStyle w:val="1"/>
                <w:rFonts w:cs="Times New Roman"/>
                <w:color w:val="000000"/>
              </w:rPr>
              <w:t xml:space="preserve"> </w:t>
            </w:r>
            <w:r>
              <w:rPr>
                <w:rStyle w:val="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16"/>
        <w:bidi w:val="0"/>
        <w:jc w:val="left"/>
        <w:rPr/>
      </w:pPr>
      <w:r>
        <w:rPr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6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 xml:space="preserve">                    </w:t>
            </w:r>
            <w:r>
              <w:rPr>
                <w:b/>
                <w:sz w:val="20"/>
                <w:szCs w:val="20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28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- контракту), его ИНН, КПП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контракту)</w:t>
      </w:r>
    </w:p>
    <w:p>
      <w:pPr>
        <w:pStyle w:val="Normal"/>
        <w:pBdr>
          <w:top w:val="single" w:sz="4" w:space="1" w:color="000000"/>
        </w:pBdr>
        <w:ind w:left="3402" w:right="0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контракт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right="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right="0" w:hanging="0"/>
        <w:rPr/>
      </w:pPr>
      <w:r>
        <w:rPr>
          <w:rFonts w:cs="Times New Roman"/>
        </w:rPr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right="0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>
          <w:rFonts w:cs="Times New Roman"/>
        </w:rPr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5664" w:right="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/>
      </w:pPr>
      <w:r>
        <w:rPr/>
      </w:r>
    </w:p>
    <w:p>
      <w:pPr>
        <w:pStyle w:val="Style16"/>
        <w:bidi w:val="0"/>
        <w:ind w:left="5664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6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6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576" w:right="0" w:hanging="576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6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6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bidi w:val="0"/>
        <w:jc w:val="left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41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6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6"/>
        <w:bidi w:val="0"/>
        <w:jc w:val="lef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right="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right="0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 8 </w:t>
      </w:r>
    </w:p>
    <w:p>
      <w:pPr>
        <w:pStyle w:val="Normal"/>
        <w:widowControl/>
        <w:autoSpaceDE w:val="true"/>
        <w:ind w:left="6372" w:right="0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right="0" w:firstLine="708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 от __ _______2009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right="0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09г. 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ремонт внутриквартальных проездов и  дорог частного сектора и  в целях надлежащей и качественной реализации принятых по нему обязательств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ind w:left="720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</w:t>
      </w:r>
    </w:p>
    <w:p>
      <w:pPr>
        <w:pStyle w:val="Normal"/>
        <w:widowControl/>
        <w:autoSpaceDE w:val="true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z w:val="24"/>
          <w:szCs w:val="24"/>
        </w:rPr>
        <w:t>_______ ____________________                    ( _________________)</w:t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» ______________ 2009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bidi w:val="0"/>
        <w:ind w:left="708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04:00Z</dcterms:created>
  <dc:creator>USER</dc:creator>
  <dc:description/>
  <dc:language>en-US</dc:language>
  <cp:lastModifiedBy>USER</cp:lastModifiedBy>
  <cp:lastPrinted>2009-07-21T11:06:00Z</cp:lastPrinted>
  <dcterms:modified xsi:type="dcterms:W3CDTF">2009-06-23T11:05:00Z</dcterms:modified>
  <cp:revision>14</cp:revision>
  <dc:subject/>
  <dc:title/>
</cp:coreProperties>
</file>