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rPr/>
      </w:pPr>
      <w:r>
        <w:rPr/>
        <w:t>Техническое задание</w:t>
      </w:r>
    </w:p>
    <w:tbl>
      <w:tblPr>
        <w:tblW w:w="1032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56"/>
        <w:gridCol w:w="2035"/>
        <w:gridCol w:w="204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алка мягколиственных пород деревьев на нижней и верхней набережной р. Ка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деревьев со всеми вспомогательными работа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. разгрузка долготья. сучье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груза (расстояние перевозок 25 км, класс груза 2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6</w:t>
            </w:r>
          </w:p>
        </w:tc>
      </w:tr>
      <w:tr>
        <w:trPr/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онирование  (омоложение) деревьев лиственных пород на нижней и верхней набережной р. Ка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ожение деревьев лиственных пород с диаметром ствола до 50 см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срезанных ветвей, погрузка и разгрузка сучьев с укладк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груза на расстоянии 25 км., класс груза 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обрезка деревьев на нижней и верхней набережной р. Ка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ка сухих ветвей деревьев лиственных пород диаметром до 350 мм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и разгрузка сучьев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груза на расстоянии 25 км., класс груза 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</w:tbl>
    <w:p>
      <w:pPr>
        <w:pStyle w:val="Normal"/>
        <w:ind w:left="1416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0" w:firstLine="708"/>
        <w:rPr>
          <w:sz w:val="28"/>
          <w:szCs w:val="28"/>
        </w:rPr>
      </w:pPr>
      <w:r>
        <w:rPr>
          <w:sz w:val="28"/>
          <w:szCs w:val="28"/>
        </w:rPr>
        <w:t>Составил ____________________________ И.А. Блинова</w:t>
      </w:r>
    </w:p>
    <w:p>
      <w:pPr>
        <w:pStyle w:val="Normal"/>
        <w:spacing w:before="0" w:after="200"/>
        <w:ind w:left="1416" w:right="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28:00Z</dcterms:created>
  <dc:creator>USER</dc:creator>
  <dc:description/>
  <dc:language>en-US</dc:language>
  <cp:lastModifiedBy>USER</cp:lastModifiedBy>
  <cp:lastPrinted>2009-07-13T10:35:00Z</cp:lastPrinted>
  <dcterms:modified xsi:type="dcterms:W3CDTF">2009-06-22T06:40:00Z</dcterms:modified>
  <cp:revision>2</cp:revision>
  <dc:subject/>
  <dc:title/>
</cp:coreProperties>
</file>