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before="24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ведения об участнике размещения зака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04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51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3" w:right="-3" w:hanging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u w:val="none"/>
              </w:rPr>
              <w:t>Для юридических лиц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рменное наименование, сведения об организационно-правовой форм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76" w:right="0" w:hanging="5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индивидуальных предпринимателей и физических лиц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жительство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>_________________</w:t>
        <w:tab/>
        <w:tab/>
        <w:tab/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9"/>
        </w:rPr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i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16:16Z</dcterms:created>
  <dc:creator/>
  <dc:description/>
  <dc:language>en-US</dc:language>
  <cp:lastModifiedBy/>
  <cp:revision>0</cp:revision>
  <dc:subject/>
  <dc:title/>
</cp:coreProperties>
</file>