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иректор МОУ «Гимназия № 5» г. Перми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_____  Е. А. Москалев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 _________ 2009 год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6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А от «31» июл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выполнение работ по разборке и устройству металлического ограждения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У «Гимназия № 5» г. Перми приглашает всех заинтересованных лиц принять участие в открытом аукционе «На выполнение работ по разборке и устройству металлического ограждения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Заказчиком открытого аукциона является МОУ «Гимназия № 5» г.Перм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дрес: г. Пермь, ул. КИМ, д. 90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ый телефон   8 (342) 248 – 64 - 15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ое лицо – Музырева Татьяна Георгиевна.</w:t>
      </w:r>
    </w:p>
    <w:p>
      <w:pPr>
        <w:pStyle w:val="TextBody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: gcon59@pstu.ac.ru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едметом муниципального контракта</w:t>
      </w:r>
      <w:r>
        <w:rPr>
          <w:sz w:val="28"/>
          <w:szCs w:val="28"/>
        </w:rPr>
        <w:t xml:space="preserve"> является «Выполнение работ по разборке и устройству металлического огражде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адресу: г.Пермь, ул.КИМ, 90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2340"/>
        <w:gridCol w:w="1980"/>
      </w:tblGrid>
      <w:tr>
        <w:trPr>
          <w:trHeight w:val="12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ая (максимальная) цена Контракт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исполнения работ (дне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гарантии (месяцев)</w:t>
            </w:r>
          </w:p>
        </w:tc>
      </w:tr>
      <w:tr>
        <w:trPr>
          <w:trHeight w:val="4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jc w:val="center"/>
              <w:rPr>
                <w:i/>
                <w:i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разборке и установке металлического ограждения</w:t>
            </w:r>
          </w:p>
          <w:p>
            <w:pPr>
              <w:pStyle w:val="Normal"/>
              <w:jc w:val="center"/>
              <w:rPr>
                <w:i/>
                <w:i/>
                <w:spacing w:val="-1"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1 801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более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менее 36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ъемы работ указаны в Техническом задании  документации об аукционе (Приложение №9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Место выполнения работ</w:t>
      </w:r>
      <w:r>
        <w:rPr>
          <w:sz w:val="28"/>
          <w:szCs w:val="28"/>
        </w:rPr>
        <w:t xml:space="preserve"> – МОУ «Гимназия № 5»г. Перми, г. Пермь, ул. КИМ, 90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5) Начальная (максимальная) цена контракта – </w:t>
      </w:r>
      <w:r>
        <w:rPr>
          <w:sz w:val="28"/>
          <w:szCs w:val="28"/>
        </w:rPr>
        <w:t>1 831 801,26 руб. (Один миллион восемьсот тридцать одна тысяча восемьсот один рубль 26 копеек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426"/>
        <w:rPr>
          <w:sz w:val="28"/>
          <w:szCs w:val="28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денежных средств на расчетный счет Подрядчика в течение 30-ти банковских дней с момента подписания Сторонами акта о приемке в эксплуатацию Объекта, актов приемки результата  выполненных работ (КС-2), справок о стоимости выполненных работ и затрат (КС-3)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КИМ, 90,  контактный телефон (342) 248 – 64 - 15. Контактное лицо – Музырева Татьяна Георгие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 xml:space="preserve">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кументации об аукционе до 10 часов 00 минут «21» августа 2009 года по адресу: г. Пермь, ул. КИМ, 90.</w:t>
      </w:r>
    </w:p>
    <w:p>
      <w:pPr>
        <w:pStyle w:val="TextBody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открытом аукционе принимаются с «01» августа 2009 г. с 09 часов 00 минут до 17 часов 00 минут в рабочие дни и до 10 часов 00 минут «21» августа 2009 года (рабочие дни: понедельник-пятница). </w:t>
      </w:r>
    </w:p>
    <w:p>
      <w:pPr>
        <w:pStyle w:val="Heading1"/>
        <w:numPr>
          <w:ilvl w:val="0"/>
          <w:numId w:val="4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кцион состоится по адресу г. Пермь, ул. Сибирская, 15, 1-й этаж, управление муниципального заказа, зал заседаний (каб.47) «31» августа 2009 года в 10 часов 15 мину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19:00Z</dcterms:created>
  <dc:creator>Пресс-служба</dc:creator>
  <dc:description/>
  <cp:keywords/>
  <dc:language>en-US</dc:language>
  <cp:lastModifiedBy>Admin</cp:lastModifiedBy>
  <cp:lastPrinted>2009-07-28T15:32:00Z</cp:lastPrinted>
  <dcterms:modified xsi:type="dcterms:W3CDTF">2009-07-28T12:06:00Z</dcterms:modified>
  <cp:revision>16</cp:revision>
  <dc:subject/>
  <dc:title>ИЗВЕЩЕНИЕ № 1 А от 10 августа 2007 г</dc:title>
</cp:coreProperties>
</file>