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63К от «31» июля 2009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на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"Мониторинг безопасности" Пермского края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 xml:space="preserve"> – открытый конкурс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 – </w:t>
      </w:r>
      <w:r>
        <w:rPr>
          <w:rFonts w:cs="Times New Roman" w:ascii="Times New Roman" w:hAnsi="Times New Roman"/>
          <w:sz w:val="28"/>
          <w:szCs w:val="28"/>
        </w:rPr>
        <w:t>Департамент общественной безопасности администрации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сто нахождения: г.  Пермь, ул. Ленина, 23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614000, г.Пермь, ул.Ленина, 23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-mail: safety@perm.permregion.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онтактный телефон: (342) 212-32-16 Тукачева Полина Дмитриевна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– выполнение работ по интеграции программного комплекса автоматизации диспетчерской службы городской станции скорой медицинской помощи в состав АИАСМБ города Перми и ИАС "Мониторинг безопасности" Пермского кра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оставки товаров, выполнения работ, оказания услуг</w:t>
      </w:r>
      <w:r>
        <w:rPr>
          <w:rFonts w:cs="Times New Roman" w:ascii="Times New Roman" w:hAnsi="Times New Roman"/>
          <w:sz w:val="28"/>
          <w:szCs w:val="28"/>
        </w:rPr>
        <w:t xml:space="preserve"> – г.Пермь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ая (максимальная) цена контракта – </w:t>
      </w:r>
      <w:r>
        <w:rPr>
          <w:rFonts w:cs="Times New Roman" w:ascii="Times New Roman" w:hAnsi="Times New Roman"/>
          <w:sz w:val="28"/>
          <w:szCs w:val="28"/>
        </w:rPr>
        <w:t>8000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семьсот тысяч) рублей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, место и порядок предоставления конкурсной документ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с 09.30 до 17.00 час. в рабочие дни (с понедельника по пятницу) по адресу: г.Пермь, ул.Сибирская, 15, каб. 310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Официальный сайт, на котором размещается конкурсная документация,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каб. 47 (зал заседаний) «31» августа 2009 года в 11 часов 30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каб. 47 (зал заседаний)  «07» сентября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каб. 47 (зал заседаний) «14» сентября 2009 г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-18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контракта установл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обеспечения исполнения муниципального контракта  составляет  тридцать процентов  начальной (максимальной)  цены, указанной в извещении о проведении открытого конкурса. Обеспечение исполнения контракта  может быть  в виде  банковской гарантии,  страхования ответственности по контракту  или передачи денежных  средств в размере обеспечения  контракта. Способ определяется участником самостоятельно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заявки </w:t>
      </w:r>
      <w:r>
        <w:rPr>
          <w:rFonts w:cs="Times New Roman" w:ascii="Times New Roman" w:hAnsi="Times New Roman"/>
          <w:sz w:val="28"/>
          <w:szCs w:val="28"/>
        </w:rPr>
        <w:t>на участие в конкур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о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явки на участие в конкурсе составляет 5 % от начальной (максимальной) цены контракта.</w:t>
      </w:r>
    </w:p>
    <w:p>
      <w:pPr>
        <w:pStyle w:val="Xl24"/>
        <w:tabs>
          <w:tab w:val="clear" w:pos="708"/>
          <w:tab w:val="left" w:pos="360" w:leader="none"/>
          <w:tab w:val="left" w:pos="1800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Открытый конкурс проводится для участников размещения заказа - субъектов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малого предпринимательства в рамках реализации ст. 15 Федерального закона от  21.07.2005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1:28:00Z</dcterms:created>
  <dc:creator>Тукачева Полина</dc:creator>
  <dc:description/>
  <cp:keywords/>
  <dc:language>en-US</dc:language>
  <cp:lastModifiedBy>СОК</cp:lastModifiedBy>
  <dcterms:modified xsi:type="dcterms:W3CDTF">2009-07-28T09:41:00Z</dcterms:modified>
  <cp:revision>3</cp:revision>
  <dc:subject/>
  <dc:title/>
</cp:coreProperties>
</file>