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/>
        <w:t xml:space="preserve">МС(к)ОУ для обучающихся, воспитанников с ограниченными возможностями здоровья «Специальная (коррекционная) общеобразовательная школа № 18» </w:t>
      </w:r>
      <w:r>
        <w:rPr>
          <w:lang w:val="en-US"/>
        </w:rPr>
        <w:t>VIII</w:t>
      </w:r>
      <w:r>
        <w:rPr/>
        <w:t xml:space="preserve"> вида г.Перми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_______________  О.П. Зарницин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«__» _______________  2009 года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59 А  от 31.07. 2009 г. о проведении открытого аукциона </w:t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На текущий ремонт в здании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С(к)ОУ «СКОШ № 18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ида»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45" w:hanging="0"/>
        <w:jc w:val="center"/>
        <w:rPr/>
      </w:pPr>
      <w:r>
        <w:rPr>
          <w:color w:val="000000"/>
          <w:sz w:val="28"/>
          <w:szCs w:val="28"/>
        </w:rPr>
        <w:t xml:space="preserve">МС(к)ОУ «СКОШ № 18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г. Перми  приглашает всех заинтересованных лиц принять участие в открытом аукционе «На текущий ремонт в здании»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МС(к)ОУ «СКОШ № 18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г. Перми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по адресу: г Пермь, ул. Кирова, 195</w:t>
      </w:r>
    </w:p>
    <w:p>
      <w:pPr>
        <w:pStyle w:val="TextBody"/>
        <w:ind w:firstLine="567"/>
        <w:rPr/>
      </w:pPr>
      <w:r>
        <w:rPr>
          <w:szCs w:val="24"/>
        </w:rPr>
        <w:t>1)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) Заказчиком открытого аукциона является </w:t>
      </w:r>
      <w:r>
        <w:rPr>
          <w:color w:val="000000"/>
          <w:szCs w:val="24"/>
        </w:rPr>
        <w:t xml:space="preserve">МС(к)ОУ «СКОШ № 18 </w:t>
      </w:r>
      <w:r>
        <w:rPr>
          <w:szCs w:val="24"/>
          <w:lang w:val="en-US"/>
        </w:rPr>
        <w:t>VIII</w:t>
      </w:r>
      <w:r>
        <w:rPr>
          <w:szCs w:val="24"/>
        </w:rPr>
        <w:t xml:space="preserve"> вида» г. Перми  614068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. Пермь, ул. Кирова, 195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Контактный телефон 8 (</w:t>
      </w:r>
      <w:r>
        <w:rPr>
          <w:color w:val="000000"/>
        </w:rPr>
        <w:t>342)236-84-05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Контактное лицо – Ольга Павловна Зарницина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</w:t>
      </w:r>
      <w:r>
        <w:rPr>
          <w:sz w:val="24"/>
          <w:szCs w:val="24"/>
          <w:lang w:val="fr-FR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fr-FR"/>
          </w:rPr>
          <w:t>school9@pstu.ru</w:t>
        </w:r>
        <w:r>
          <w:rPr>
            <w:rStyle w:val="InternetLink"/>
            <w:sz w:val="22"/>
            <w:szCs w:val="22"/>
            <w:lang w:val="fr-FR"/>
          </w:rPr>
          <w:t xml:space="preserve">   </w:t>
        </w:r>
      </w:hyperlink>
      <w:r>
        <w:rPr>
          <w:sz w:val="22"/>
          <w:szCs w:val="22"/>
          <w:lang w:val="fr-FR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3) Предметом муниципального контракта является</w:t>
      </w:r>
      <w:r>
        <w:rPr/>
        <w:t xml:space="preserve">  </w:t>
      </w:r>
      <w:r>
        <w:rPr>
          <w:b/>
        </w:rPr>
        <w:t>«Т</w:t>
      </w:r>
      <w:r>
        <w:rPr>
          <w:b/>
          <w:sz w:val="26"/>
          <w:szCs w:val="26"/>
        </w:rPr>
        <w:t xml:space="preserve">екущий ремонт в здании» </w:t>
      </w:r>
      <w:r>
        <w:rPr>
          <w:b/>
          <w:color w:val="000000"/>
          <w:sz w:val="24"/>
          <w:szCs w:val="24"/>
        </w:rPr>
        <w:t xml:space="preserve">МС(к)ОУ «СКОШ № 18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ида» г. Перми </w:t>
      </w:r>
      <w:r>
        <w:rPr>
          <w:sz w:val="24"/>
          <w:szCs w:val="24"/>
        </w:rPr>
        <w:t>по адресу: г. Пермь, ул. Кирова, 19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Сводная ведомость стоимости и сроков выполнения работ: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2340"/>
        <w:gridCol w:w="1980"/>
      </w:tblGrid>
      <w:tr>
        <w:trPr>
          <w:trHeight w:val="12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Начальная (максимальная) цена Контракт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 xml:space="preserve">Максимальный срок выполнения работ (дне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Минимальный срок гарантии (месяцев)</w:t>
            </w:r>
          </w:p>
        </w:tc>
      </w:tr>
      <w:tr>
        <w:trPr>
          <w:trHeight w:val="4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от № 1 –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>ремонт системы отопления.</w:t>
            </w:r>
            <w:r>
              <w:rPr>
                <w:sz w:val="24"/>
                <w:szCs w:val="24"/>
              </w:rPr>
              <w:t xml:space="preserve"> (смета № 1-устройство задвижки с электропроводом; смета № 2- ремонт системы отопления)</w:t>
            </w:r>
          </w:p>
          <w:p>
            <w:pPr>
              <w:pStyle w:val="Normal"/>
              <w:ind w:firstLine="709"/>
              <w:jc w:val="both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798 238,6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24</w:t>
            </w:r>
          </w:p>
        </w:tc>
      </w:tr>
      <w:tr>
        <w:trPr>
          <w:trHeight w:val="4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от № 2-</w:t>
            </w:r>
            <w:r>
              <w:rPr>
                <w:sz w:val="24"/>
                <w:szCs w:val="24"/>
              </w:rPr>
              <w:t>. о</w:t>
            </w:r>
            <w:r>
              <w:rPr>
                <w:b/>
                <w:sz w:val="24"/>
                <w:szCs w:val="24"/>
              </w:rPr>
              <w:t>бщестроительные работы.</w:t>
            </w:r>
            <w:r>
              <w:rPr>
                <w:sz w:val="24"/>
                <w:szCs w:val="24"/>
              </w:rPr>
              <w:t xml:space="preserve"> (смета № 1- устройство окон в подвальном отсеке, изменение высоты ступеней, высоты проемов в эвакуационных выходах; смета № 2, № 3- общестроительные работы; смета № 4- ремонт медицинского блока;  смета № 5- ремонт спортивного зала)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7 104 806,7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24</w:t>
            </w:r>
          </w:p>
        </w:tc>
      </w:tr>
    </w:tbl>
    <w:p>
      <w:pPr>
        <w:pStyle w:val="TextBody"/>
        <w:ind w:firstLine="567"/>
        <w:rPr/>
      </w:pPr>
      <w:r>
        <w:rPr>
          <w:szCs w:val="24"/>
        </w:rPr>
        <w:t>Объемы работ указаны в Техническом задании  документации об аукционе (прилагается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4) Место выполнения работ - </w:t>
      </w:r>
      <w:r>
        <w:rPr>
          <w:color w:val="000000"/>
          <w:szCs w:val="24"/>
        </w:rPr>
        <w:t xml:space="preserve">МС(к)ОУ «СКОШ № 18 </w:t>
      </w:r>
      <w:r>
        <w:rPr>
          <w:szCs w:val="24"/>
          <w:lang w:val="en-US"/>
        </w:rPr>
        <w:t>VIII</w:t>
      </w:r>
      <w:r>
        <w:rPr>
          <w:szCs w:val="24"/>
        </w:rPr>
        <w:t xml:space="preserve"> вида» г. Перми, ул. Кирова, 195.</w:t>
      </w:r>
    </w:p>
    <w:p>
      <w:pPr>
        <w:pStyle w:val="TextBody"/>
        <w:ind w:firstLine="567"/>
        <w:rPr/>
      </w:pPr>
      <w:r>
        <w:rPr>
          <w:szCs w:val="24"/>
        </w:rPr>
        <w:t>5) Документация об аукционе предоставляется заказчиком со дня  опубликования извещения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Кирова, 195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нтактный телефон 8 (</w:t>
      </w:r>
      <w:r>
        <w:rPr>
          <w:color w:val="000000"/>
        </w:rPr>
        <w:t>342)236-84-05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нтактное лицо – Зарницина Ольга Павловна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  <w:lang w:val="en-US"/>
        </w:rPr>
        <w:t>school</w:t>
      </w:r>
      <w:r>
        <w:rPr>
          <w:sz w:val="24"/>
          <w:szCs w:val="24"/>
          <w:u w:val="single"/>
        </w:rPr>
        <w:t>18@</w:t>
      </w:r>
      <w:r>
        <w:rPr>
          <w:sz w:val="24"/>
          <w:szCs w:val="24"/>
          <w:u w:val="single"/>
          <w:lang w:val="en-US"/>
        </w:rPr>
        <w:t>permonline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, сайт: «Администрация города Перми» </w:t>
      </w:r>
      <w:hyperlink r:id="rId3">
        <w:r>
          <w:rPr>
            <w:rStyle w:val="InternetLink"/>
            <w:spacing w:val="-2"/>
            <w:sz w:val="24"/>
            <w:szCs w:val="24"/>
            <w:lang w:val="en-US"/>
          </w:rPr>
          <w:t>www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gorodperm</w:t>
        </w:r>
        <w:r>
          <w:rPr>
            <w:rStyle w:val="InternetLink"/>
            <w:spacing w:val="-2"/>
            <w:sz w:val="24"/>
            <w:szCs w:val="24"/>
          </w:rPr>
          <w:t>.</w:t>
        </w:r>
        <w:r>
          <w:rPr>
            <w:rStyle w:val="InternetLink"/>
            <w:spacing w:val="-2"/>
            <w:sz w:val="24"/>
            <w:szCs w:val="24"/>
            <w:lang w:val="en-US"/>
          </w:rPr>
          <w:t>ru</w:t>
        </w:r>
      </w:hyperlink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6) Начальная (максимальная) цена Контракта (цена лота)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Лот № 1 – </w:t>
      </w:r>
      <w:r>
        <w:rPr>
          <w:sz w:val="24"/>
          <w:szCs w:val="24"/>
        </w:rPr>
        <w:t>1 798 238,61 руб. (смета № 1-устройство задвижки с электропроводом; смета № 2- ремонт системы отопления) является максимальной</w:t>
      </w:r>
      <w:r>
        <w:rPr>
          <w:szCs w:val="24"/>
        </w:rPr>
        <w:t>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 w:val="24"/>
          <w:szCs w:val="24"/>
        </w:rPr>
        <w:t xml:space="preserve">Лот № 2- </w:t>
      </w:r>
      <w:r>
        <w:rPr>
          <w:sz w:val="24"/>
          <w:szCs w:val="24"/>
        </w:rPr>
        <w:t>7 104 806,74 руб. (смета № 1- устройство окон в подвальном отсеке, изменение высоты ступеней, высоты проемов в эвакуационных выходах; смета № 2, № 3- общестроительные работы; смета № 4- ремонт медицинского блока;  смета № 5- ремонт спортивного зала).является максимальной</w:t>
      </w:r>
      <w:r>
        <w:rPr>
          <w:szCs w:val="24"/>
        </w:rPr>
        <w:t>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7)Учреждениям и предприятиям уголовно-исполнительной системы и организациям инвалидов преимущества не предоставляются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роведения  аукциона – 08.09.2009г, время проведения  10 часов 00 мин. по адресу г. Пермь, ул. Сибирская,15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ж, управление муниципального заказа планово-экономического департамента администрации города Перми, зал заседаний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</w:rPr>
        <w:t>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  <w:t>Приложение к извещению №____ от ______________</w:t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Лот № 1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3"/>
        <w:gridCol w:w="1910"/>
        <w:gridCol w:w="36"/>
        <w:gridCol w:w="4394"/>
        <w:gridCol w:w="993"/>
        <w:gridCol w:w="1559"/>
      </w:tblGrid>
      <w:tr>
        <w:trPr>
          <w:trHeight w:val="960" w:hRule="atLeast"/>
        </w:trPr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72-03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управления шкафного исполнения или распределительный пункт (шкаф), устанавливаемый на стене, высота и ширина, мм, до: 600х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26-01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32-05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 управления кнопочный общего назначения, устанавливаемый на конструкции на стене или колонне, количество элементов поста, до: 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960" w:hRule="atLeast"/>
        </w:trPr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 силовой трехфазная сеть переменного тока 220/380 В на минимальный ток 100А ток с автоматом на вводе ПР 1-3-050-021-У4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автоматический, 1-полюсной, Iн=2А; ВА 101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атель кнопочный ПКУ-15-21.111-40-У4;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Кабельные изделия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2-01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по установленным конструкциям и лоткам с установкой ответвительных коробок. Кабель двух-четырехжильный: в помещениях с нормальной средой сечением жилы до 10 м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8-01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в проложенных трубах, блоках и коробах, масса 1 м, кг, до: 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1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0-02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олиэтиленовая по основанию пола, диаметр, мм, до: 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 медными жилами сеч.3*1,5мм-0,0660 ВВГ н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 сеч.9*1,5мм-0,0660КВВГ н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 сеч.7*1,5мм-0,0660КВВГ н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 сеч.4*1,5мм-0,0660КВВГ н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 сеч.2*1,5мм-0,0660КВВГ н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ответвительная У994У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4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ВХ труба Д.50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Демонта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1-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1-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: 63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19-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адиаторов весом до: 80 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Монтаж системы отопления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8-03-001-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ов: чугун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12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1-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1-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1-0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1-0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1-0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4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1-0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8-03-004-0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гистров из стальных труб сварных диаметром нитки: 10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 нитки регист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двойной регулировки, диаметром  15 мм 15Б1БК(при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0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воздушные радиаторны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25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балансировочный клапан диам.15мм(при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9001-26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балансировочный клапан диам.20мм(при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15 мм 15Б1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20 мм 15Б1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25 мм 15Б1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32 мм 15Б1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краской БТ-177 серебрист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30-0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8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30-0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: радиато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03-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 цилиндрами и полуцилиндрами из минеральной ваты на синтетическом связующ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1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ы минераловатные вертикально-слоистые из плит мягких на синтетическом связующем с покрытием из рубероида марки 75 толщиной 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/>
      </w:pPr>
      <w:r>
        <w:rPr/>
        <w:t>Лот №2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0"/>
        <w:gridCol w:w="185"/>
        <w:gridCol w:w="34"/>
        <w:gridCol w:w="1301"/>
        <w:gridCol w:w="59"/>
        <w:gridCol w:w="101"/>
        <w:gridCol w:w="28"/>
        <w:gridCol w:w="19"/>
        <w:gridCol w:w="4067"/>
        <w:gridCol w:w="539"/>
        <w:gridCol w:w="993"/>
        <w:gridCol w:w="408"/>
        <w:gridCol w:w="17"/>
        <w:gridCol w:w="1037"/>
        <w:gridCol w:w="97"/>
        <w:gridCol w:w="89"/>
        <w:gridCol w:w="53"/>
      </w:tblGrid>
      <w:tr>
        <w:trPr>
          <w:trHeight w:val="255" w:hRule="atLeast"/>
        </w:trPr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Общестроительные рабо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1-02-01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при подводке, смене или усилении фундаментов: грунт I-II группы с креплени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12-04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2-04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щебеночных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200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2-09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бетон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07-01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ирование кладки стен и других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ических издел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46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1-04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ен кирпич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01-09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3-05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стен, фундаментов: боковая оклеечная по выравненной поверхности бутовой кладки, кирпичу и бетону в 2 сло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48-04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каса на плоских и криволинейных поверхностях: из сет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7-001-01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асфальтобетонных покрытий дорожек и тротуаров однослойных из литой мелкозернистой асфальто-бетонной смеси толщиной 3 см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2-02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под фундаменты: щебеночн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ос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9-01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асфальтобетонных литых толщиной 25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7-002-02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толщины оснований на каждый 1 см добавлять или исключать к норме 27-07-002-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3; ОЗП=3; ЭМ=3; ЗПМ=3; МАТ=3; ТЗ=3; ТЗМ=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орожек и тротуаров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1-001-01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монолитными железобетонными обоймами фундам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204-0100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катаная арматурная сталь класса А-I, А-II, А-I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019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лл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20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07-01</w:t>
            </w:r>
          </w:p>
        </w:tc>
        <w:tc>
          <w:tcPr>
            <w:tcW w:w="46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ирование кладки стен и других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ических издел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9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Общестроительные рабо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5-01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3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 до 10 м2 толщиной слоя до 2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9999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4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полимерцементным раствором при толщине намета до: 1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50013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(моющаяся. акрилова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4-01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звестковым раствором площадью отдельных мест до 1 м2 толщиной слоя до 2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001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8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потолков полимерцементным раствором при толщине намета до: 1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6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потол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Электромонтажные работы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3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02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7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1-01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70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5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11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Вывоз мусора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Мастерск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 от перхлорвиниловых и масляных красок с земли и ле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3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 до 10 м2 толщиной слоя до 2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10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сборным конструкциям, подготовленным под окраску ст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4-01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звестковым раствором площадью отдельных мест до 1 м2 толщиной слоя до 2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10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2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 потол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09-06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два раза с расчисткой старой краски более 35 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32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4-014-02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дверей противопожар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ь металлическая противопожарн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ем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3-01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б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5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5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9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 утопленного типа при скрытой провод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02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7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394-04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до 4 в линии сечением жил до 16 м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лини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70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13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псельные розет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11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Устройство ниш под радиаторы  на путях эвакуаци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16-01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ладки стен отдельными местами кирпичн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08-01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ниш в кирпичных стенах глубиной до 12 с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 ниш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15-05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верхностей известковым раствором улучшенная по камню и бетону ст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Двери на путях эвакуации (центральная лестница)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2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в каменных стенах площадью более 3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201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,двупольны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4. Ограждение радиаторов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70-06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граждения радиаторов(при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забор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88-01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а обрешеток под кровлю, покрытия и настилы по ферм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бработанн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ый состав "Пирилакс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1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ограждений радиаторов (при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5. Дверцы в кабинках санузлов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58-01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ных блоков шкаф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 блоков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91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яные изделия для блоков дверей, встроенных шкафов однополь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0438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шкафные однопольные ДШ 20-4, пл.0.80 м2; ДШ 20-4.5, пл.0.90 м2; ДШ 20-5, пл.1.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6. Освещение школьных досок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1-01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70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5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11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09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на кронштейнах(софит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133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растровый ЛВО 57(софит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7. Дверь в кладовую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6-01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 от перхлорвиниловых и масляных красок с земли и ле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3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 до 10 м2 толщиной слоя до 2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4-014-02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дверей противопожар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лист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ь металлическая противопожарн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ем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8. Вывоз мусора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9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46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Стены, потолок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5-01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7-05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7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9-01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10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4-07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10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потолков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11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сборным конструкциям, подготовленным под окраску: потолков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Полы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5-01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щатых покрытий, сплачивание со вставкой реек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3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40-01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Проемы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5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202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3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09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1-04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ен кирпичных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5-007-10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перемычек до массой 0,3 т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2-5000-101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ычки железобетонные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16-01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тукатуривание поверхностей цементно-известковым или цементным раствором по камню и бетону: простое стен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11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10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сборным конструкциям, подготовленным под окраску:откосов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9-02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90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кобяные для блоков входных дверей в помещение двупольных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4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4. Электромонтажные работы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3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02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7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20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1-01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70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5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11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5. Сантехнические работы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2-05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3-002-02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5-04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2-03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35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20 мм 15КЧ18Р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6. Вывоз мусора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42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Стены, потолок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от перхлорвиниловых и масляных красок: с земли и лесов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1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10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потолков от перхлорвиниловых и масляных красок: с земли и лесов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30-04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основания под штукатурку из драни без изоляционного слоя: потолков площадью до 20 м2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5-03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дереву известково-алебастровым раствором площадью отдельных мест: до 10 м2 толщиной слоя до 25 мм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5-04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дереву известково-алебастровым раствором площадью отдельных мест: до 10 м2, добавлять на каждые следующие 10 мм толщины слоя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10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потолков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11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сборным конструкциям, подготовленным под окраску: потолков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Полы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9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дощатых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1-02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: лаг из досок и брусков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2-02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кирпичным подкладкам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3-02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3-03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брусков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9-01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3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: полов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Проемы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1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2</w:t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5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 с фрамугой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202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3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09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9-02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5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90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кобяные для блоков входных дверей в помещение двупольных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4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3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11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2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10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сборным конструкциям, подготовленным под окраску:откосов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2</w:t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4. Электромонтажные работы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7-04-03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02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7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20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1-01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70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5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11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5. Вывоз мусора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25-1</w:t>
            </w:r>
          </w:p>
        </w:tc>
        <w:tc>
          <w:tcPr>
            <w:tcW w:w="4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340" w:gutter="0" w:header="0" w:top="28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ool9@pstu.ru%20%20%20%20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4:08:00Z</dcterms:created>
  <dc:creator>user</dc:creator>
  <dc:description/>
  <cp:keywords/>
  <dc:language>en-US</dc:language>
  <cp:lastModifiedBy>заказ</cp:lastModifiedBy>
  <cp:lastPrinted>2009-07-23T14:01:00Z</cp:lastPrinted>
  <dcterms:modified xsi:type="dcterms:W3CDTF">2009-07-28T04:53:00Z</dcterms:modified>
  <cp:revision>5</cp:revision>
  <dc:subject/>
  <dc:title>УТВЕРЖДАЮ</dc:title>
</cp:coreProperties>
</file>